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MOWA Nr …..................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warta w dniu …..............................2026 r.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duńskiej Woli pomiędzy:</w:t>
      </w:r>
    </w:p>
    <w:p>
      <w:pPr>
        <w:pStyle w:val="Standarduseruser"/>
        <w:spacing w:lineRule="auto" w:line="360"/>
        <w:jc w:val="both"/>
        <w:rPr/>
      </w:pPr>
      <w:r>
        <w:rPr>
          <w:b/>
          <w:sz w:val="26"/>
          <w:szCs w:val="26"/>
        </w:rPr>
        <w:t>Towarzystwem Budownictwa Społecznego „ZŁOTNICKI” Spółką z ograniczoną odpowiedzialnością</w:t>
      </w:r>
      <w:r>
        <w:rPr>
          <w:sz w:val="26"/>
          <w:szCs w:val="26"/>
        </w:rPr>
        <w:t xml:space="preserve"> z siedzibą w Zduńskiej Woli, ul. Kościelna 8, 98-220 Zduńska Wola, </w:t>
      </w:r>
      <w:bookmarkStart w:id="0" w:name="_Hlk170902903"/>
      <w:r>
        <w:rPr>
          <w:sz w:val="26"/>
          <w:szCs w:val="26"/>
        </w:rPr>
        <w:t>wpisaną do Rejestru przedsiębiorców Krajowego Rejestru Sądowego pod numerem KRS</w:t>
      </w:r>
      <w:bookmarkEnd w:id="0"/>
      <w:r>
        <w:rPr>
          <w:sz w:val="26"/>
          <w:szCs w:val="26"/>
        </w:rPr>
        <w:t xml:space="preserve"> 0000127946, sąd rejestrowy: Sąd Rejonowy dla Łodzi – Śródmieścia w Łodzi, XX Wydział Gospodarczy Krajowego Rejestru Sądowego, NIP 829-15-71-466, REGON 731021921, kapitał zakładowy 18 281 000,00 zł,</w:t>
      </w:r>
    </w:p>
    <w:p>
      <w:pPr>
        <w:pStyle w:val="Standarduseruser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reprezentowaną przez: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Radosława Stefaniaka – Prezesa Zarząd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wanym dalej „</w:t>
      </w:r>
      <w:r>
        <w:rPr>
          <w:rFonts w:cs="Times New Roman" w:ascii="Times New Roman" w:hAnsi="Times New Roman"/>
          <w:b/>
          <w:sz w:val="26"/>
          <w:szCs w:val="26"/>
        </w:rPr>
        <w:t>ZAMAWIAJĄCYM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............. prowadzącym działalność gospodarczą pod nazwą ….......................... z siedzibą w …..............., ul. …............... , ..-... …................, NIP: …...............; REGON: …................ wpisanym do Centralnej Ewidencji i Informacji o Działalności Gospodarczej Rzeczypospolitej Polskiej, status wpisu : aktywny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zwanym dalej „</w:t>
      </w:r>
      <w:r>
        <w:rPr>
          <w:rFonts w:cs="Times New Roman" w:ascii="Times New Roman" w:hAnsi="Times New Roman"/>
          <w:b/>
          <w:sz w:val="26"/>
          <w:szCs w:val="26"/>
        </w:rPr>
        <w:t>WYKONAWCĄ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wanymi też w dalszej części „Stronami”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wyniku postępowania o zamówienie publiczne przeprowadzonego w trybie podstawowym na podstawie art. 275 pkt 1 ustawy z dnia 11 września 2019 r. Prawo zamówień publicznych (Dz.U. z 2024 r. poz. 1320 ze zm.) została zawarta umowa o 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dmiotem umowy jest Remont</w:t>
      </w: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</w:rPr>
        <w:t xml:space="preserve"> budynku mieszkalnego wielorodzinnego w Zduńskiej Woli przy ul. Getta Żydowskiego 5. </w:t>
      </w:r>
    </w:p>
    <w:p>
      <w:pPr>
        <w:pStyle w:val="Pkt"/>
        <w:numPr>
          <w:ilvl w:val="0"/>
          <w:numId w:val="31"/>
        </w:numPr>
        <w:spacing w:lineRule="auto" w:line="276" w:before="0" w:after="60"/>
        <w:ind w:left="284" w:right="0" w:hanging="218"/>
        <w:rPr>
          <w:rFonts w:eastAsia="Arial" w:cs="Arial"/>
          <w:sz w:val="26"/>
          <w:szCs w:val="26"/>
        </w:rPr>
      </w:pPr>
      <w:r>
        <w:rPr>
          <w:sz w:val="26"/>
          <w:szCs w:val="26"/>
        </w:rPr>
        <w:t>Zakres przedmiotu umowy przewiduje, w szczególności: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Docieplenie ścian zew. elewacji północnej (od sąsiedniego podwórza) budynku zespołu oficyn powyżej gruntu oraz docieplenie ścian fundamentowych poniżej gruntu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Docieplenie ścian zew. elewacji zachodniej budynku zespołu oficyn powyżej gruntu oraz docieplenie ścian fundamentowych poniżej gruntu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Docieplenie ścian zew. elewacji wschodniej budynku frontowego wraz z odtworzeniem lizen i gzymsu wieńczącego w materiale izolacyjnym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Wykonanie nowej konstrukcji dachu i pokrycia dachowego z papy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Docieplenie stropu nad ostatnią kondygnacją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Malowanie ścian zew. elewacji zachodniej (od podwórza) oraz elewacji wschodniej</w:t>
      </w:r>
      <w:r>
        <w:rPr>
          <w:rFonts w:eastAsia="Wingdings" w:cs="Wingdings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budynku frontowego oraz ścian elewacji północnej i zachodniej budynku zespołu</w:t>
      </w:r>
      <w:r>
        <w:rPr>
          <w:rFonts w:eastAsia="Wingdings" w:cs="Wingdings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oficyn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Montaż nowych parapetów zewnętrznych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Montaż nowych rynien i rur spustowych, obróbek blacharskich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Remont ogniomurów i kominów ponad dachem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Remont klatek schodowych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Czyszczenie elewacji z cegły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Wymiana stolarki okiennej na poddaszu,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Wymiana stolarki drzwiowej, </w:t>
      </w:r>
    </w:p>
    <w:p>
      <w:pPr>
        <w:pStyle w:val="Normal"/>
        <w:numPr>
          <w:ilvl w:val="0"/>
          <w:numId w:val="39"/>
        </w:numPr>
        <w:autoSpaceDE w:val="false"/>
        <w:spacing w:lineRule="auto" w:line="276" w:before="0" w:after="60"/>
        <w:rPr>
          <w:rFonts w:ascii="Times New Roman" w:hAnsi="Times New Roman" w:eastAsia="Wingdings" w:cs="Wingdings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Modernizacja systemu grzewczego.</w:t>
      </w:r>
    </w:p>
    <w:p>
      <w:pPr>
        <w:pStyle w:val="Normal"/>
        <w:autoSpaceDE w:val="false"/>
        <w:rPr>
          <w:rFonts w:ascii="Times New Roman" w:hAnsi="Times New Roman" w:eastAsia="Wingdings" w:cs="Wingdings"/>
          <w:sz w:val="20"/>
          <w:szCs w:val="20"/>
        </w:rPr>
      </w:pPr>
      <w:r>
        <w:rPr>
          <w:rFonts w:eastAsia="Wingdings" w:cs="Wingdings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zczegółowy zakres robót określa przedmiar robót. 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Zakres świadczenia Wykonawcy wynikający z umowy jest tożsamy z jego zobowiązaniem zawartym w ofercie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Wykonawca zobowiązuje się wykonać przedmiot umowy, zgodnie z warunkami technicznymi wykonania i odbioru robót, zasadami sztuki budowlanej i wiedzy technicznej, w technologii i zakresie określonym przez Zamawiającego w dokumentacji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Zamawiający zobowiązuje się do przekazania Wykonawcy terenu prac i dokumentacji niezbędnej do rozpoczęcia wykonywania przedmiotu umowy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czegółowy opis przedmiotu umowy określa załączona do SWZ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dokumentacja, stanowiąca załącznik </w:t>
      </w:r>
      <w:r>
        <w:rPr>
          <w:rFonts w:cs="Times New Roman" w:ascii="Times New Roman" w:hAnsi="Times New Roman"/>
          <w:b/>
          <w:bCs/>
          <w:sz w:val="26"/>
          <w:szCs w:val="26"/>
        </w:rPr>
        <w:t>nr 2 do SWZ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ny przedmiot umowy musi spełniać wymogi opisane w dokumentacji załączonej do SWZ. 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Z uwagi na ryczałtowy charakter wynagrodzenia Strony umowy oświadczają, że dołączony do SWZ przez Zamawiającego przedmiar robót (kosztorys nakładczy) stanowi dla Wykonawcy element pomocniczy do wyliczenia ceny oferty i nie będzie stanowił podstaw do roszczeń Wykonawcy.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80" w:after="0"/>
        <w:jc w:val="both"/>
        <w:rPr/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Termin wykonania przedmiotu umowy wynosi </w:t>
      </w:r>
      <w:r>
        <w:rPr>
          <w:rFonts w:cs="Times New Roman" w:ascii="Times New Roman" w:hAnsi="Times New Roman"/>
          <w:sz w:val="26"/>
          <w:szCs w:val="26"/>
        </w:rPr>
        <w:t>do 140 dni</w:t>
      </w:r>
      <w:r>
        <w:rPr>
          <w:rFonts w:cs="Times New Roman" w:ascii="Times New Roman" w:hAnsi="Times New Roman"/>
          <w:color w:val="212121"/>
          <w:sz w:val="26"/>
          <w:szCs w:val="26"/>
        </w:rPr>
        <w:t xml:space="preserve"> od dnia podpisania umowy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color w:val="212121"/>
          <w:sz w:val="26"/>
          <w:szCs w:val="26"/>
        </w:rPr>
        <w:t>Zamawiający wprowadzi wykonawcę na obiekt budowy w terminie uzgodnionym między Stronami, jednak nie później niż w terminie 7 dni od dnia podpisania umowy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Strony zgodnie uzgadniają, że szczegółowe terminy wykonania poszczególnych robót stanowiących przedmiot umowy, zostaną ustalone w Harmonogramie rzeczowo - finansowym (zwanym dalej: Harmonogramem), zawierającym szczegółowy plan terminowy, rzeczowy i finansowy realizacji przedmiotu umowy. Harmonogram wraz z uproszczonym kosztorysem, Wykonawca zobowiązany jest dostarczyć Zamawiającemu w terminie 5 dni roboczych od dnia podpisania umowy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Wykonawca wraz z przedstawicielem Zamawiającego, o którym mowa w § 5 ust. 3, w terminie 5 dni roboczych uzgodnią harmonogram, w którym w szczególności określą prace, które będą podlegały odbiorowi częściowemu (roboty ulegające zakryciu) w toku prowadzenia robót oraz prace i terminy ich odbiorów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212121"/>
          <w:sz w:val="26"/>
          <w:szCs w:val="26"/>
        </w:rPr>
        <w:t>Wykonawca zobowiązuje się uwzględnić uzasadnione zastrzeżenia i uwagi Zamawiającego do Harmonogramu oraz przedstawić poprawiony Harmonogram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W przypadku gdy z jakiejkolwiek przyczyny Harmonogram będzie niezgodny </w:t>
        <w:br/>
        <w:t xml:space="preserve">z faktycznym wykonaniem czynności objętych umową, Wykonawca z własnej inicjatywy lub na żądanie Zamawiającego zobowiązuje się w terminie 7 dni do aktualizacji Harmonogramu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Za termin zakończenia wykonania przedmiotu umowy uznaje 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t>się dokonanie odbioru końcowego prac</w:t>
      </w:r>
      <w:r>
        <w:rPr>
          <w:rFonts w:cs="Times New Roman" w:ascii="Times New Roman" w:hAnsi="Times New Roman"/>
          <w:color w:val="212121"/>
          <w:sz w:val="26"/>
          <w:szCs w:val="26"/>
        </w:rPr>
        <w:t xml:space="preserve"> obejmujących przedmiot umowy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212121"/>
          <w:sz w:val="26"/>
          <w:szCs w:val="26"/>
        </w:rPr>
        <w:t xml:space="preserve">W przypadku zastosowania rozwiązań zamiennych lub równoważnych, a także w sytuacji, gdy pomimo zachowania należytej staranności przez Zamawiającego w dokumentacji brak jest szczegółowego opisu materiału lub wyrobu, Wykonawca zobowiązany jest uzyskać zgodę Zamawiającego na zastosowanie danego materiału lub wyrobu. W związku z powyższym, Wykonawca jest zobowiązany do przedłożenia Zamawiającemu wniosku o zatwierdzenie materiału/ wyrobu wraz podaniem producenta i oświadczeniem o zgodności z projektem. Jeżeli Zamawiający nie zgłosi sprzeciwu (pisemnie lub pocztą elektroniczną) w terminie 7 dni roboczych, uznaje się, że Zamawiający nie ma zastrzeżeń do proponowanych materiałów i wyrobów. Strony zgodnie postanawiają, iż dopiero po pisemnym zaakceptowaniu przez Zamawiającego przedstawionych kart materiałowych, dane wyroby lub materiały mogą zostać zastosowane przy realizacji przedmiotu umowy. Wzór wniosku stanowi załącznik nr 1 do umowy.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3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Zamawiający zobowiązuje się przekazać Wykonawcy teren prac, na podstawie pisemnego protokołu podpisanego przez osoby upoważnione przez Wykonawcę oraz Zamawiającego, w terminie określonym w § 2 ust. 2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Od chwili przekazania terenu prac Wykonawca ponosi pełną odpowiedzialność </w:t>
        <w:br/>
        <w:t xml:space="preserve">za szkody wynikłe na tym terenie, do czasu odbioru końcowego, o którym mowa </w:t>
        <w:br/>
        <w:t xml:space="preserve">w § 11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Prace będą wykonywane w budynku zamieszkałym. Wykonawca zobowiązuje się ograniczyć do minimum uciążliwości wynikające z prowadzonych robót w miejscu realizacji przedmiotu Umowy. Prace muszą być wykonywane zgodnie z obowiązującymi przepisami i sztuką budowlaną, pod stałym nadzorem osoby uprawnionej do kierowania pracami budowlanymi oraz </w:t>
        <w:br/>
        <w:t xml:space="preserve">z zachowaniem stosownych przepisów BHP i ppoż. w zakresie wynikającym </w:t>
        <w:br/>
        <w:t>z prowadzonego rodzaju robót.. Wykonawca zobowiązany jest do bieżącego informowania mieszkańców budynku o występujących uciążliwościach, w szczególności wyłączeniach energii elektrycznej lub wody. Taka informacja winna być przekazywana mieszkańcom, co najmniej jeden dzień przez planowanymi wyłączeniami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Stosowane materiały winny posiadać wymagane aktualne atesty i aprobaty techniczne, upoważniające do stosowania w budownictwie, wydane przez właściwe jednostki aprobujące, zgodnie np. powszechnie obowiązującymi przepisami prawa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Wykonawca zobowiązany jest do prawidłowego prowadzenia dokumentacji realizowanych robót budowlanych (w tym do prowadzenia Dziennika budowy oraz sporządzenia Planu Bezpieczeństwa i Ochrony Zdrowia – jeżeli wynika to z charakteru prac i obowiązujących przepisów prawa) oraz do wykonania dokumentacji powykonawczej poszczególnych branż i dokumentacji odbiorowej oraz przekazania jej Zamawiającemu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Wykonawca zobowiązuje się na przekazanym mu tereni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przestrzegać norm wynikających z obowiązujących przepisów prawa, zaleceń GIS oraz Ministerstwa Zdrowia, w szczególności z zakresu bezpieczeństwa i higieny pracy, p.poż, (poprzez sprawowanie nadzoru nad bezpieczeństwem i higieną pracy, zabezpieczeniem p.poż.) oraz zapewniać bezpieczeństwo osobom przebywającym </w:t>
        <w:br/>
        <w:t>w otoczeniu terenu prac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ustalać i utrzymywać ogólny porządek na terenie prac, w szczególności poprzez</w:t>
      </w:r>
      <w:r>
        <w:rPr>
          <w:rFonts w:eastAsia="Calibri" w:cs="Times New Roman" w:ascii="Times New Roman" w:hAnsi="Times New Roman"/>
          <w:sz w:val="26"/>
          <w:szCs w:val="26"/>
        </w:rPr>
        <w:t xml:space="preserve"> utrzymywanie terenu budowy w stanie wolnym od przeszkód komunikacyjnych oraz bieżące usuwanie zbędnych maszyn, urządzeń, materiałów, odpadów, śmieci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W przypadku powierzenia wykonania zakresu prac podwykonawcom, Wykonawca zobowiązuje się do podejmowania czynności w zakresie bieżącego koordynowania podwykonawców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Dokumentacja oraz dodatkowe dokumenty przekazane przez Zamawiającego Wykonawcy stanowią część umowy, a wymagania wyszczególnione choćby w jednym z nich są obowiązujące dla wykonawcy, tak jakby zawarte były w całej dokumentacj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Wykonawca nie może wykorzystywać błędów lub opuszczeń w dokumentacji, a o ich wykryciu powinien natychmiast powiadomić Zamawiającego, który dokona odpowiednich zmian lub poprawek. Wszystkie wykonane prace </w:t>
        <w:br/>
        <w:t xml:space="preserve">i dostarczone materiały muszą być zgodne z dokumentacją, stanowiącą załącznik nr 2 do SWZ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Dane określone w dokumentacji będą uważane za wartości docelowe i minimalne. Wykonawca może zaproponować materiały i elementy o wartościach wyższych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W przypadku, gdy materiały lub prace nie będą w pełni zgodne z dokumentacją, </w:t>
        <w:br/>
        <w:t xml:space="preserve">to takie materiały muszą być niezwłocznie zastąpione innymi, a prace poprawkowe wykonane na koszt Wykonawc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Wszelkie uzasadnione zmiany i odstępstwa proponowane przez wykonawcę, powinny być obustronnie uzgodnione w terminie zapewniającym nieprzerwany tok wykonawstwa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Wszelkie zmiany i odstępstwa od zatwierdzonej dokumentacji nie mogą powodować obniżenia wartości funkcjonalnych i użytkowych, a jeżeli dotyczą zmiany materiałów i elementów określonych w dokumentacji technicznej na inne, nie mogą powodować zmniejszenia trwałości eksploatacyjnej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Wykonawca dołoży szczególnej staranności dla zapewnienia w trakcie robót pełnego bezpieczeństwa przebywających w budynku osób trzecich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Prace prowadzone będą zgodnie z dokumentacją ustaleniami technicznymi z Zamawiającym i Inspektorem nadzoru inwestorskiego, ze sztuką budowlaną, obowiązującymi normami oraz przepisami BHP i ppoż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Wykonawca jest odpowiedzialny za całokształt wykonania przedmiotu umowy, w tym za przebieg oraz terminowe wykonywanie zamówienia do czasu wygaśnięcia zobowiązań Wykonawcy wobec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Wymagana jest należyta staranność przy realizacji przedmiotu umowy, rozumiana jako staranność profesjonalisty w działalności objętej przedmiotem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color w:val="FF3333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Ustalenia i decyzje dotyczące wykonywania przedmiotu umowy uzgadniane będą przez Zamawiającego z ustanowionym przedstawicielem Wykonawcy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edmiot umowy będzie wykonany przez osoby wymienione w „Wykazie Pracowników uczestniczących w realizacji umowy”, który zostanie przekazany Zamawiającemu najpóźniej w dniu rozpoczęcia realizacji niniejszej umowy Osobom wymienionym w Wykazie zostaną powierzone czynności w zakresie prac fizycznych związanych z wykonywaniem robót ogólnobudowlanych (w tym robót instalacyjnych i montażowych) objętych niniejszą umową.  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uje się, że Pracownicy wskazani w wykazie będą zatrudnieni na podstawie umowy o pracę w okresie realizacji Umowy w rozumieniu przepisów ustawy z dnia 26 czerwca 1974 r. - Kodeks pracy (Dz. U. z 2025 r. poz. 277 ze zm.)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trakcie realizacji zamówienia Zamawiający uprawniony jest do wykonywania czynności kontrolnych wobec Wykonawcy odnośnie spełniania przez wykonawcę lub podwykonawcę wymogu zatrudnienia na podstawie umowy o pracę osób wykonujących wskazane w ust. 19 czynności. Zamawiający uprawniony jest w szczególności do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żądania oświadczeń i dokumentów w zakresie potwierdzenia spełniania ww. wymogów i dokonywania ich oceny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żądania wyjaśnień w przypadku wątpliwości w zakresie potwierdzenia spełniania ww. wymogów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świadcz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trakcie realizacji przedmiotu umowy na każde wezwanie Zamawiającego w wyznaczonym w tym wezwaniu terminie, Wykonawca przedłoży Zamawiającemu wskazane poniżej dowody w celu potwierdzenia spełnienia wymogu zatrudnienia na podstawie umowy o pracę przez Wykonawcę lub Podwykonawcę osób wykonujących czynności wskazane w ust. 19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enie Wykonawcy lub Podwykonawcy o zatrudnieniu na 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i wymiaru etatu oraz podpis osoby uprawnionej do złożenia oświadczenia w imieniu wykonawcy lub podwykonawcy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świadczoną za zgodność z oryginałem odpowiednio przez Wykonawcę lub Podwykonawcę kopię umowy/umów o pracę osób wykonujących w trakcie realizacji zamówienia czynności, których dotyczy ww. oświadczenie Wykonawcy lub Podwykonawcy (wraz z dokumentem regulującym zakres obowiązków, jeżeli został sporządzony). Kopia umowy/umów powinna zostać zanonimizowana w sposób zapewniający ochronę danych osobowych pracowników, zgodnie z przepisami ustawy z dnia z 10 maja 2018 r. </w:t>
      </w:r>
      <w:r>
        <w:rPr>
          <w:rFonts w:cs="Times New Roman" w:ascii="Times New Roman" w:hAnsi="Times New Roman"/>
          <w:i/>
          <w:sz w:val="26"/>
          <w:szCs w:val="26"/>
        </w:rPr>
        <w:t>o ochronie danych osobowych</w:t>
      </w:r>
      <w:r>
        <w:rPr>
          <w:rFonts w:cs="Times New Roman" w:ascii="Times New Roman" w:hAnsi="Times New Roman"/>
          <w:sz w:val="26"/>
          <w:szCs w:val="26"/>
        </w:rPr>
        <w:t xml:space="preserve"> (tj. Dz.U. z 2019 r. poz. 1781) oraz Rozporządzeniem Parlamentu Europejskiego i Rady (UE) 2016/679 z dnia 27 kwietnia 2016r. w sprawie ochrony osób fizycznych w związku z przetwarzaniem danych osobowych i w sprawie swobodnego przepływu takich danych oraz uchylenia dyrektywy 95/46/WE (ogólne rozporządzenie o ochronie danych). Umowa powinna zawierać imię i nazwisko osób, które będą świadczyć czynności na rzecz zamawiającego, datę zawarcia umowy, rodzaj umowy o pracę. Wskazane informacje powinny być możliwe do zidentyfikowania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iezłożenie przez Wykonawcę w wyznaczonym przez Zamawiającego terminie żądanych przez Zamawiającego dowodów w celu potwierdzenia spełnienia przez Wykonawcę lub Podwykonawcę wymogu zatrudnienia na podstawie umowy o pracę traktowane będzie jako niespełnienie przez Wykonawcę lub Podwykonawcę wymogu zatrudnienia na podstawie umowy o pracę osób wykonujących wskazane w ust. 19 czynności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 tytułu niespełnienia przez Wykonawcę lub Podwykonawcę wymogu zatrudnienia na podstawie umowy o pracę osób wykonujących wskazane w ust. 19 czynności Zamawiający przewiduje sankcję w postaci obowiązku zapłaty przez wykonawcę kary umownej w wysokości określonej w § 9 ust. 1 pkt 10 i 11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uzasadnionych wątpliwości co do przestrzegania prawa pracy przez Wykonawcę lub Podwykonawcę, Zamawiający może zwrócić się o przeprowadzenie kontroli przez Państwową Inspekcję Prac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trudnienie osób przy realizacji przedmiotu umowy, określonych w ust. 19, powinno trwać nieprzerwanie przez cały okres trwania umowy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zobowiązuje się, że przed rozpoczęciem wykonywania przedmiotu Umowy Pracownicy zatrudnieni na podstawie umowy o pracę zostaną przeszkoleni w zakresie przepisów BHP i przepisów przeciwpożarowych oraz przepisów o ochronie danych osobowych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o „Wykazu Pracowników uczestniczących w realizacji umowy”, o którym mowa w ust. 19 należy dołączyć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świadczenie Wykonawcy, że pracownicy wymienieni w Wykazie odbyli przeszkolenie z zakresu przepisów określonych w ust. 27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oświadczenie Wykonawcy o niekaralności osób, które będą wykonywać zamówienie.  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mawiający dopuszcza możliwość zmiany osób wskazanych w wykazie pracowników, w trakcie realizacji zamówienia, jeżeli z ważnych względów np. zaniedbanie lub nienależyte wykonanie obowiązków wynikających z realizacji przedmiotu zamówienia, długotrwała choroba, nie będzie możliwe wykonanie zamówienia przez osoby wskazane. W takim przypadku Wykonawca zobowiązany jest niezwłocznie zwrócić się do Zamawiającego z pisemnym uzasadnieniem oraz przedłożyć wszystkie niezbędne dokumenty potwierdzające kwalifikacje nowej osoby (zgodne z wymaganiami SWZ). Zamawiający zastrzega sobie możliwość niewyrażenia zgody na zmianę pracownika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racownika dokonywana będzie poprzez pisemne powiadomienie Zamawiającego przez Wykonawcę o zmianie Pracownika zatrudnionego na podstawie umowy o pracę co najmniej na 2 dni robocze przed zamiarem dokonania zmiany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Zamawiający na każdym etapie realizacji umowy, może wymagać przedłożenia oświadczeń lub dokumentów w terminie przez siebie określonym, o których mowa w ust. 22, w celu weryfikacji wymagań określonych przez Zamawiającego w SWZ i niniejszej umowie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W przypadku, gdy część zamówienia, w zakres której wchodzą czynności, o których mowa w ust. 19 powierzono podwykonawcy, przepisy ust. 30-31 w zakresie w jakim odnoszą się do wykonawcy dotyczą także podwykonawcy, z tym, że za niedopełnienie zobowiązań wynikających z niniejszego paragrafu przez podwykonawcę odpowiedzialność ponosi wykonawca. Wykonawca oświadcza i gwarantuje, że podwykonawca będzie przestrzegał powyższych zobowiązań, a umowa zawarta między wykonawcą a podwykonawcą będzie zawierać postanowienia analogiczne do opisanych w niniejszym paragrafie.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ODWYKONAWCY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 4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Zamawiający nie zastrzega obowiązku osobistego wykonania przez Wykonawcę kluczowych części przedmiot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ykonawca wykona przedmiot umowy: osobiście*/osobiście, za wyjątkiem części zamówienia/robót w zakresie: ………………………………………………, które zostaną wykonane przy udziale następującego /ych podwykonawcy/ów*……………………………………………………………………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FF3333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ykonawca oświadcza, że w celu wykazania spełniania warunków udziału </w:t>
        <w:br/>
        <w:t xml:space="preserve">w postępowaniu polega na zasobach innego podmiotu ………….(nazwa podmiotu trzeciego) w zakresie ………….. na zasadach określonych w art. 118 ust. 1 Pzp, </w:t>
        <w:br/>
        <w:t xml:space="preserve">a podmiot ten będzie brał udział w realizacji przedmiotu umowy jako podwykonawca, zgodnie ze złożonym wraz z ofertą wykonawcy zobowiązaniem do udostepnienia swoich zasobów </w:t>
      </w:r>
      <w:r>
        <w:rPr>
          <w:rFonts w:eastAsia="Andale Sans UI;Arial Unicode MS" w:cs="Times New Roman" w:ascii="Times New Roman" w:hAnsi="Times New Roman"/>
          <w:i/>
          <w:kern w:val="2"/>
          <w:sz w:val="22"/>
          <w:szCs w:val="22"/>
          <w:lang w:eastAsia="en-US" w:bidi="en-US"/>
        </w:rPr>
        <w:t>(*jeżeli dotyczy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 trakcie realizacji umowy Wykonawca może dokonać zmiany podwykonawców. Zmiana podwykonawcy wymaga pisemnej zgody Zamawiającego pod rygorem naliczenia kary umownej, o której mowa w § 9 ust. 1 pkt 3 umowy i odstąpienia od niniejszej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Jeżeli zmiana albo rezygnacja z podwykonawcy dotyczy podmiotu, na którego zasoby wykonawca powoływał się, na zasadach określonych w art. 118 ust. 1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Powierzenie wykonania części zamówienia podwykonawcom nie zwalnia Wykonawcy z odpowiedzialności za należyte wykonanie przedmiot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Zamawiający, w razie naruszenia przez podwykonawcę lub dalszego podwykonawcę zasad bezpieczeństwa na terenie prac lub gdy wykonuje on przedmiot umowy bez odpowiedniego nadzoru osób uprawnionych lub w sposób wadliwy lub sprzeczny z umową, ma prawo żądać usunięcia podwykonawcy, dalszego podwykonawcy, pracownika lub pracowników podwykonawców lub dalszych podwykonawców z terenu budowy. W razie zgłoszenia przez Zamawiającego pisemnego umotywowanego zastrzeżenia co do podwykonawcy, dalszego podwykonawcy lub ich pracowników zostaną oni usunięci w terminie 7 dni od zgłosz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ykonawca, podwykonawca lub dalszy podwykonawca zamówienia na roboty budowlane zamierzający zawrzeć umowę o podwykonawstwo, której przedmiotem są roboty budowlane będące przedmiotem niniejszej umowy, jest obowiązany, w trakcie realizacji zamówienia publicznego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Zamawiający w terminie 7 dni od otrzymania projektu umowy, zgłosi w formie pisemnej zastrzeżenia do przedłożonego projektu umowy o podwykonawstwo, której przedmiotem są roboty budowlane w przypadku, gdy: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termin zapłaty wynagrodzenia podwykonawcy lub dalszemu podwykonawcy przewidziany w umowie o podwykonawstwo jest dłuższy niż 30 dni od dnia doręczenia Wykonawcy, podwykonawcy lub dalszemu podwykonawcy faktury lub rachunku, potwierdzających wykonanie zleconej podwykonawcy lub dalszemu podwykonawcy dostawy, usługi lub roboty budowlanej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termin wykonania umowy o podwykonawstwo wykracza poza termin wykonania wskazany w § 2 ust. 1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zawiera zapisy uzależniające dokonanie zapłaty na rzecz podwykonawcy od odbioru robót przez Zamawiającego lub od zapłaty należności Wykonawcy, 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nie zawiera uregulowań dotyczących zawierania umów na roboty budowlane, dostawy lub usługi z dalszymi podwykonawcami, w szczególności zapisów warunkujących podpisanie tych umów od: 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akceptacji przez Zamawiającego projektów umów o dalsze podwykonawstwo, których przedmiotem są roboty budowlane, 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zyskanie i przekazania Zamawiającemu zgody Wykonawcy na zawarcie umowy o dalsze podwykonawstwo, której przedmiotem są roboty budowlane, dostawy lub usługi wraz z jej projektem, </w:t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dostarczenia Zamawiającemu poświadczonych przez przedkładającego za zgodność z oryginałem kopii zawartych umów o podwykonawstwo, których przedmiotem są roboty budowlane, dostawy lub usługi w terminie 7 dni od dni jej zawarcia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brak jest zastrzeżenia, że Zamawiający ponosi odpowiedzialność za wykonane roboty do wysokości cen ofertowych Wykonawcy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nie zawiera cen, w tym również cen jednostkowych z dopuszczeniem utajnienia tych cen dla podmiotów innych niż Zamawiający oraz osoby przez niego uprawnione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nie zawiera prawa Zamawiającego do zgłaszania pisemnego i umotywowanego zastrzeżenia co do podwykonawcy, dalszego podwykonawcy lub ich pracowników oraz usunięcia ich z terenu budowy w terminie 7 dni od daty zgłoszenia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nie zawiera możliwości ograniczenia/wstrzymania prac podwykonawcy/dalszego podwykonawcy w przypadku ograniczenia/wstrzymania prac Wykonawcy przez Zamawiającego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nie zawiera obowiązku wykonania robót budowlanych zgodnie z postanowieniami Specyfikacji Warunków Zamówienia i jej załączników oraz umowy zawartej z Wykonawcą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zawiera zapisy ustalające dla podwykonawcy i dalszego podwykonawcy wynagrodzenie przewyższające cenę ustaloną (również dla każdej pozycji kosztorysu) na dany zakres robót przez Zamawiającego z Wykonawcą w niniejszej umowie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a zawiera postanowienia niezgodnie z art. 463 Pzp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Niezgłoszenie w formie pisemnej zastrzeżeń do przedłożonego projektu umowy o podwykonawstwo, której przedmiotem są roboty budowlane, w terminie wskazanym w ust. 9 uważa się za akceptację projektu umowy przez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ykonawca, podwykonawca lub dalszy podwykonawca zamówienia przedkłada Zamawiającemu poświadczoną przez przedkładającego za zgodność z oryginałem kopię zawartej umowy o podwykonawstwo, której przedmiotem są roboty budowlane w terminie 7 dni od dnia jej zawar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Zamawiający w ciągu 7 dni zgłasza w formie pisemnej pod rygorem nieważności sprzeciw do przedłożonej umowy o podwykonawstwo, której przedmiotem są roboty budowlane, w przypadkach, o których mowa w ust. 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Niezgłoszenie w formie pisemnej sprzeciwu do przedłożonej umowy o podwykonawstwo, której przedmiotem są roboty budowlane, w terminie określonym w ust. 12, uważa się za akceptację umowy przez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w sprawie zamówienia publicznego oraz umów o podwykonawstwo, których przedmiot został wskazany przez Zamawiającego w dokumentach zamówienia, jako niepodlegających niniejszemu obowiązkowi. W przypadku, o którym mowa w zdaniu poprzednim podwykonawca lub dalszy podwykonawca przedkłada poświadczoną za zgodność z oryginałem kopię umowy również wykonawc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 przypadku, o którym mowa w ust. 14, jeżeli termin zapłaty wynagrodzenia jest dłuższy niż określony w ust. 9 pkt 1), Zamawiający poinformuje o tym Wykonawcę i wezwie go do doprowadzenia do zmiany tej umowy w terminie nie dłuższym niż 3 dni od otrzymania informacji, pod rygorem wystąpienia o zapłatę kary umownej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Przepisy ust. 9-15 stosuje się odpowiednio do zmian umowy o podwykonawstwo, jak również do umów o dalsze podwykonawstwo i ich zmia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Umowy Wykonawcy z podwykonawcami oraz podwykonawców z dalszymi podwykonawcami muszą być zawarte w formie pisemnej pod rygorem nieważnośc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Przed wyrażeniem zgody lub przed upływem terminu przewidzianego do zgłoszenia w formie pisemnej zastrzeżeń/sprzeciwu przez Zamawiającego, podwykonawca lub dalszy podwykonawca nie mogą rozpocząć jakichkolwiek robót na terenie bud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Sumaryczna wartość wynagrodzeń brutto wynikających z zawartych umów o podwykonawstwo nie może przekroczyć wysokości wynagrodzenia określonego w § 8 ust. 1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>W przypadku, gdy projekt umowy o podwykonawstwo lub projekt zmiany umowy o podwykonawstwo, a także umowy o podwykonawstwo i zmiany sporządzone są w języku obcym, Wykonawca, podwykonawca lub dalszy podwykonawca jest zobowiązany załączyć do przedkładanego projektu jego tłumaczenie na język polski, a w przypadku kopii umowy o podwykonawstwo – tłumaczenie przysięgłe umowy na język pols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Na wniosek Zamawiającego, Wykonawca w terminie określonym we wniosku, dostarczy Zamawiającemu szczegółowe informacje dotyczące podwykonawców </w:t>
        <w:br/>
        <w:t xml:space="preserve">i jego/ich dalszych podwykonawców w zakresie prac powierzonych każdemu takiemu podmiotowi oraz dotyczące osiągniętego w dacie przygotowania takiej informacji etapu prac, faktur wystawionych przez nich oraz udokumentowanego podsumowania płatności dokonanych na ich rzecz do dnia sporządzenia takiej informacj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Informacje z ust. 21 w szczególności powinny zawierać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1134" w:hanging="360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dane dotyczące asortymentu, ilości zleconych i wykonanych prac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1134" w:hanging="360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artości tych prac (zleconych i wykonanych)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1134" w:hanging="360"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6"/>
          <w:szCs w:val="26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kopie faktur jakie podwykonawca i jego/ich dalszy podwykonawca wystawił odpowiednio na rzecz Wykonawcy lub podwykonawcy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1134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oświadczenie lub dowody potwierdzające ich zapłatę przez Wykonawcę </w:t>
        <w:br/>
        <w:t xml:space="preserve">i odpowiednio podwykonawcę na rzecz podwykonawcy i jego/ich dalszych podwykonawców należnego wynagrodzenia lub inne oświadczenia </w:t>
        <w:br/>
        <w:t xml:space="preserve">i dokumenty, z których wynikać będzie, że brak zapłaty takiego wynagrodzenia odpowiednio uzasadniony jest brakiem wymagalności wynikającym </w:t>
        <w:br/>
        <w:t xml:space="preserve">z określonych przyczyn faktycznych i praw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Wraz z wnioskiem o dokonanie odbioru końcowego na zakończenie umowy Wykonawca przedstawi Zamawiającemu szczegółowe rozliczenie pełnej kwoty wynikającej z realizacji umowy w tym szczególnie kwot należnych podwykonawcom i dalszym podwykonawco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eastAsia="en-US" w:bidi="en-US"/>
        </w:rPr>
        <w:t xml:space="preserve">Niezależnie od innych postanowień umowy zamiar Wykonawcy co do powierzenia prac wymienionych w § 4 ust. 2 określonemu konkretnemu podwykonawcy musi zostać zgłoszony Zamawiającemu na piśmie nie później niż </w:t>
        <w:br/>
        <w:t xml:space="preserve">5 dni kalendarzowych przed planowanym skierowaniem tego podwykonawcy do wykonania takich robót. Zgłaszany podwykonawca musi legitymować się odpowiednim opisanym w Specyfikacji Warunków Zamówienia doświadczeniem </w:t>
        <w:br/>
        <w:t xml:space="preserve">w zakresie wykonywania tak powierzonych mu robó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ezpośrednia zapłata obejmuje wyłącznie należne wynagrodzenie, bez odsetek, należnych podwykonawcy lub dalszemu podwykonawc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Przed dokonaniem bezpośredniej zapłaty Zamawiający jest zobowiązany umożliwić Wykonawcy zgłoszenie pisemnych uwag dotyczących zasadności bezpośredniej zapłaty wynagrodzenia podwykonawcy lub dalszemu podwykonawcy, o których mowa w ust. 2 lub ust. 3. Zamawiający informuje o terminie zgłaszania uwag, nie krótszym niż 7 dni od dnia doręczenia tej informacj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zgłoszenia uwag, o których mowa w ust. 27, w terminie wskazanym przez Zamawiającego, Zamawiający może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dokonania bezpośredniej zapłaty podwykonawcy lub dalszemu podwykonawcy, Zamawiający potrąca kwotę wypłaconego wynagrodzenia </w:t>
        <w:br/>
        <w:t xml:space="preserve">z wynagrodzenia należnego Wykonawc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mawiający wymaga, aby ostateczne rozliczenie Wykonawcy z podwykonawcami nastąpiło przed rozliczeniem Wykonawcy z Zamawiającym tj. przed wystawieniem faktury, o której mowa w § 8 ust. 3.  </w:t>
      </w:r>
    </w:p>
    <w:p>
      <w:pPr>
        <w:pStyle w:val="Normal"/>
        <w:spacing w:lineRule="auto" w:line="276" w:before="160" w:after="0"/>
        <w:ind w:left="426" w:hanging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5</w:t>
      </w:r>
    </w:p>
    <w:p>
      <w:pPr>
        <w:pStyle w:val="Normal"/>
        <w:spacing w:lineRule="auto" w:line="276" w:before="160" w:after="0"/>
        <w:ind w:left="426" w:hanging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skieruje do realizacji przedmiotu umowy następujące osoby </w:t>
      </w:r>
      <w:r>
        <w:rPr>
          <w:rFonts w:cs="Times New Roman" w:ascii="Times New Roman" w:hAnsi="Times New Roman"/>
          <w:i/>
          <w:sz w:val="26"/>
          <w:szCs w:val="26"/>
        </w:rPr>
        <w:t>(*wypełnić zgodnie z Wykazem osób)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ierownika budowy: Pana/Panią …............ </w:t>
      </w:r>
      <w:r>
        <w:rPr>
          <w:rFonts w:eastAsia="SimSun;宋体" w:cs="Calibri" w:ascii="Times New Roman" w:hAnsi="Times New Roman"/>
          <w:color w:val="000000"/>
          <w:kern w:val="2"/>
          <w:sz w:val="26"/>
          <w:szCs w:val="26"/>
        </w:rPr>
        <w:t xml:space="preserve">w specjalności konstrukcyjno-budowlanej </w:t>
      </w:r>
      <w:r>
        <w:rPr>
          <w:rFonts w:cs="Times New Roman" w:ascii="Times New Roman" w:hAnsi="Times New Roman"/>
          <w:sz w:val="26"/>
          <w:szCs w:val="26"/>
        </w:rPr>
        <w:t xml:space="preserve">bez ograniczeń </w:t>
      </w:r>
      <w:r>
        <w:rPr>
          <w:rFonts w:eastAsia="SimSun;宋体" w:cs="Calibri" w:ascii="Times New Roman" w:hAnsi="Times New Roman"/>
          <w:color w:val="000000"/>
          <w:kern w:val="2"/>
          <w:sz w:val="26"/>
          <w:szCs w:val="26"/>
        </w:rPr>
        <w:t>posiadający uprawnienia budowlane do kierowania robotami budowlanymi w specjalności konstrukcyjno-budowlanej bez ograniczeń określone przepisami ustawy z dnia 7 lipca 1994 r. Prawo budowlane lub odpowiadające im uprawnienia budowlane, które zostały wydane na podstawie wcześniej obowiązujących przepisów;</w:t>
      </w:r>
    </w:p>
    <w:p>
      <w:pPr>
        <w:pStyle w:val="Normal"/>
        <w:spacing w:lineRule="auto" w:line="276"/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kierownika budowy: Pana/Panią …...... </w:t>
      </w:r>
      <w:r>
        <w:rPr>
          <w:rFonts w:eastAsia="SimSun;宋体" w:cs="Calibri" w:ascii="Times New Roman" w:hAnsi="Times New Roman"/>
          <w:color w:val="000000"/>
          <w:kern w:val="2"/>
          <w:sz w:val="26"/>
          <w:szCs w:val="26"/>
        </w:rPr>
        <w:t xml:space="preserve">w specjalności instalacyjnej w zakresie sieci, instalacji i urządzeń cieplnych, wentylacyjnych, gazowych, wodociągowych i kanalizacyjnych </w:t>
      </w:r>
      <w:r>
        <w:rPr>
          <w:rFonts w:cs="Times New Roman" w:ascii="Times New Roman" w:hAnsi="Times New Roman"/>
          <w:sz w:val="26"/>
          <w:szCs w:val="26"/>
        </w:rPr>
        <w:t xml:space="preserve">bez ograniczeń </w:t>
      </w:r>
      <w:r>
        <w:rPr>
          <w:rFonts w:eastAsia="SimSun;宋体" w:cs="Calibri" w:ascii="Times New Roman" w:hAnsi="Times New Roman"/>
          <w:color w:val="000000"/>
          <w:kern w:val="2"/>
          <w:sz w:val="26"/>
          <w:szCs w:val="26"/>
        </w:rPr>
        <w:t>posiadający uprawnienia budowlane do kierowania robotami budowlanymi w specjalności instalacyjnej w zakresie sieci, instalacji i urządzeń cieplnych, wentylacyjnych, gazowych, wodociągowych i kanalizacyjnych bez ograniczeń określone przepisami ustawy z dnia 7 lipca 1994 r. Prawo budowlane lub odpowiadające im uprawnienia budowlane, które zostały wydane na podstawie wcześniej obowiązujących przepisów.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wca w pełni odpowiada za czynności kierownika budowy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ad realizacją przedmiotu umowy nadzór ze strony Zamawiającego sprawować będzie: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2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acper Kominiarek – Kierownik Działu Technicznego, tel. 691 104 600; e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kkominiarek@tbs-zlotnicki.pl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numPr>
          <w:ilvl w:val="1"/>
          <w:numId w:val="4"/>
        </w:numPr>
        <w:spacing w:lineRule="auto" w:line="276"/>
        <w:ind w:left="709" w:hanging="29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pektor Nadzoru Inwestorskiego w osobie ………………………… posiadający uprawnienia budowlane nr…………………………….. z dnia ………………………………… wydane przez …………………………………………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6</w:t>
      </w:r>
    </w:p>
    <w:p>
      <w:pPr>
        <w:pStyle w:val="Normal"/>
        <w:numPr>
          <w:ilvl w:val="0"/>
          <w:numId w:val="3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zobowiązuje się do: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esienia kosztów wszelkich prób i sprawdzeń, pozwalających na zbadanie jakości wykonanych prac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niesienia kosztów związanych z utrzymaniem i konserwacją zaplecza prac oraz tymczasowych obiektów na terenie budowy, w szczególności Wykonawca zobowiązuje się ponieść koszt energii elektrycznej i wody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znakowania i zabezpieczenia terenu prac przed wstępem nieuprawnionych osób trzecich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rządzenia i organizacji terenu prowadzenia prac oraz koordynowania robót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trzymania terenu prac i terenu przyległego do terenu prac, w stanie wolnym od przeszkód komunikacyjnych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stępowania z odpadami wytworzonymi w fazie realizacji przedsięwzięcia, które winno być zgodne z przepisami ustawy z dnia 14 grudnia 2012 r. o odpadach </w:t>
        <w:br/>
        <w:t>(tj. Dz. U. 2023 r. poz. 1587 ze zm.)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porządkowania terenu prac i terenu przyległego po zakończeniu prac oraz przekazania terenu prac protokolarnie (protokół odbioru końcowego)  Zamawiającemu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zniszczenia lub uszkodzenia w toku realizacji umowy wykonanych robót, ich części, obiektów budowlanych sąsiadujących lub znajdujących się na terenie przyległym do terenu budowy, bądź jakichkolwiek maszyn czy urządzeń - naprawienia ich lub doprowadzenia do stanu poprzedniego na własny koszt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ekazania Zamawiającemu dokumentacji powykonawczej przedmiotu umowy, </w:t>
        <w:br/>
        <w:t>w skład której powinny wejść następujące dokument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okoły odbiorów technicznych, atesty, gwarancje i świadectwa pochodzenia wbudowanych materiałów i urządzeń potwierdzone przez producenta/dostawc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spacing w:lineRule="auto" w:line="276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kumentacja powykonawcza obiektu wraz z naniesionymi zmianami dokonanymi w trakcie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spacing w:lineRule="auto" w:line="276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e Wykonawcy o zakończeniu budowy</w:t>
      </w:r>
      <w:r>
        <w:rPr>
          <w:rFonts w:cs="Times New Roman" w:ascii="Times New Roman" w:hAnsi="Times New Roman"/>
          <w:strike/>
          <w:sz w:val="26"/>
          <w:szCs w:val="26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spacing w:lineRule="auto" w:line="276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zbędne protokoły badań i sprawozdań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ddania gotowego przedmiotu umowy w sposób i terminie ustalonym w niniejszej umowie; 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b/>
          <w:b/>
          <w:bCs/>
          <w:color w:val="FF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awidłowego prowadzenia dokumentacji </w:t>
      </w:r>
      <w:r>
        <w:rPr>
          <w:rFonts w:cs="Times New Roman" w:ascii="Times New Roman" w:hAnsi="Times New Roman"/>
          <w:bCs/>
          <w:sz w:val="26"/>
          <w:szCs w:val="26"/>
        </w:rPr>
        <w:t>z realizacji przedmiotu zamówienia;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b/>
          <w:bCs/>
          <w:color w:val="FF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siadania przez cały okres obowiązywania umowy polisy odpowiedzialności cywilnej w zakresie prowadzonej działalności gospodarczej na kwotę minimum 250.000,00 zł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i okazania jej Zamawiającemu na każde wezwanie w terminie przez niego wskazanym.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przedłożenia na każde wezwanie Zamawiającego w terminie przez niego wskazanym oświadczenia o niepodleganiu wykluczeniu </w:t>
      </w:r>
      <w:r>
        <w:rPr>
          <w:rFonts w:cs="Times New Roman" w:ascii="Times New Roman" w:hAnsi="Times New Roman"/>
          <w:sz w:val="26"/>
          <w:szCs w:val="26"/>
        </w:rPr>
        <w:t>w zakresie określonym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  <w:t xml:space="preserve">w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art. 7 ust. 1 ustawy z dnia 13 kwietnia 2022 r. o szczególnych rozwiązaniach </w:t>
        <w:br/>
        <w:t xml:space="preserve">w zakresie przeciwdziałania wspieraniu agresji na Ukrainę oraz służących ochronie bezpieczeństwa narodowego (Dz. U. z 2025 r. poz. 514). </w:t>
      </w:r>
    </w:p>
    <w:p>
      <w:pPr>
        <w:pStyle w:val="Normal"/>
        <w:numPr>
          <w:ilvl w:val="0"/>
          <w:numId w:val="3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szystkie materiały z rozbiórki stanowiące wartość użytkową dla Zamawiającego, stanowią własność Zamawiającego, które należy złożyć w miejscu wskazanym przez Zamawiającego. Materiały z rozbiórek i inne odpady pozostałe po wykonaniu przedmiotu umowy, a niestanowiące wartości użytkowej dla Zamawiającego zostaną przez Wykonawcę usunięte na  koszt Wykonawcy zgodnie z obowiązującym przepisami. </w:t>
      </w:r>
    </w:p>
    <w:p>
      <w:pPr>
        <w:pStyle w:val="Normal"/>
        <w:numPr>
          <w:ilvl w:val="0"/>
          <w:numId w:val="38"/>
        </w:numPr>
        <w:spacing w:lineRule="auto" w:line="276"/>
        <w:ind w:left="426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ponosi wszelkie koszty związane z wykonaniem obowiązków nałożonych na niego w niniejszej umowie.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7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uje się wykonać przedmiot umowy, używając własnych lub udostępnionych materiałów, maszyn i urządzeń. Wykonawca oświadcza, iż dysponuje potencjałem maszynowym oraz potencjałem ludzkim posiadającym wiedzę, doświadczenie, odpowiednie kwalifikacje i uprawnienia</w:t>
      </w: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o należytego wykonania zobowiązań przyjętych na podstawie niniejszej umowy i nie istnieją żadne przeszkody prawne i faktyczne uniemożliwiające lub utrudniające mu wykonywanie przyjętych w niej zobowiązań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uje się stosować materiały,  odpowiadające wymogom określonym w SWZ oraz w obowiązujących przepisach prawa, w szczególności Prawa budowlanego, ustawy z dnia 16 kwietnia 2004 r. o wyrobach budowlanych </w:t>
        <w:br/>
        <w:t xml:space="preserve">(Dz. U. z 2021 r. poz. 1213 ze zm.) w zakresie dopuszczalności wprowadzania ich do obrotu i stosowania w budownictwie, dotyczącym posiadania wymaganych atestów, certyfikatów, zgodnie z warunkami przewidzianymi w SWZ i jej załącznikach.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YNAGRODZENIE I SPOSÓB ROZLICZENIA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8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Za wykonanie przedmiotu umowy Zamawiający zapłaci na rzecz Wykonawcy wynagrodzenie ryczałtowe. </w:t>
      </w:r>
      <w:r>
        <w:rPr>
          <w:rFonts w:cs="Times New Roman" w:ascii="Times New Roman" w:hAnsi="Times New Roman"/>
          <w:sz w:val="26"/>
          <w:szCs w:val="26"/>
        </w:rPr>
        <w:t>Strony ustalają wynagrodzenie wykonawcy za wykonanie przedmiotu umowy, zgodnie z ofertą wykonawcy, na kwotę ….................. zł netto (słownie: …........................), tj. ….............</w:t>
      </w:r>
      <w:r>
        <w:rPr>
          <w:rFonts w:cs="Times New Roman" w:ascii="Times New Roman" w:hAnsi="Times New Roman"/>
          <w:b/>
          <w:sz w:val="26"/>
          <w:szCs w:val="26"/>
        </w:rPr>
        <w:t xml:space="preserve"> zł brutto</w:t>
      </w:r>
      <w:r>
        <w:rPr>
          <w:rFonts w:cs="Times New Roman" w:ascii="Times New Roman" w:hAnsi="Times New Roman"/>
          <w:sz w:val="26"/>
          <w:szCs w:val="26"/>
        </w:rPr>
        <w:t xml:space="preserve"> (słownie:......................... )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edmiot umowy będzie wykonany zgodnie z harmonogramem, o którym mowa </w:t>
        <w:br/>
        <w:t>w § 2 ust.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Rozliczenie za wykonanie przedmiotu umowy będzie dokonane na podstawie faktury VAT, z zastrzeżeniem, że podpisanie protokołu odbioru końcowego robót bez stwierdzenia wad istotnych będzie podstawą do wystawienia faktury VAT przez Wykonawcę. </w:t>
      </w:r>
    </w:p>
    <w:p>
      <w:pPr>
        <w:pStyle w:val="Akapitzlist"/>
        <w:numPr>
          <w:ilvl w:val="0"/>
          <w:numId w:val="18"/>
        </w:numPr>
        <w:spacing w:before="120" w:after="0"/>
        <w:ind w:left="426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Po zakończeniu realizacji przedmiotu umowy wykonawca zgłasza Zamawiającemu do odbioru przedmiot umowy oraz przedstawia Zamawiającemu zestawienie wartości wykonanych prac i rozliczenie ich wartości oraz dokumenty, o których mowa </w:t>
        <w:br/>
        <w:t xml:space="preserve">w § 8 ust. 9, 10 i 12, </w:t>
      </w:r>
      <w:r>
        <w:rPr>
          <w:rFonts w:cs="Times New Roman" w:ascii="Times New Roman" w:hAnsi="Times New Roman"/>
          <w:sz w:val="26"/>
          <w:szCs w:val="26"/>
        </w:rPr>
        <w:t>§ 11 ust. 3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przypadku zmiany przepisów dotyczących stawki podatku VAT, kwota wynagrodzenia brutto, o którym mowa w ust. 1, zostanie zmieniona stosownym aneksem do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wota wynagrodzenia wskazana w ust. 1 nie podlega waloryzacji, obejmuje wszystkie koszty wykonania wszelkich robót i dostaw, niezbędnych do wykonania przedmiotu umowy, w tym również m.in.: wszelkie koszty dodatkowe związane </w:t>
        <w:br/>
        <w:t xml:space="preserve">z realizacją przedmiotu umowy, a w szczególności koszty robót dodatkowych, ubezpieczenia, dojazdu, transportu, w tym transportu materiałów/urządzeń w miejsce wbudowania, przygotowawcze, porządkowe, związane z odbiorem wykonanych robót, w tym sporządzeniem i dostarczeniem inwestorowi dokumentacji odbiorowej, przeprowadzeniem prób i badań technicznych, wywozu i utylizacji ewentualnych materiałów powstałych w związku z wykonywaniem prac, sprzątania, utrzymania </w:t>
        <w:br/>
        <w:t>i likwidacji placu budowy, utrzymania urządzeń placu budowy, montażu i demontażu rusztowań, innych niezbędnych urządzeń, opłaty i koszty niezbędne do należytego wykonania wszelkich zobowiązań przyjętych przez Wykonawcę na podstawie umowy, bez względu na okoliczności i źródła powstawania tych opłat i kosztów oraz wszelkie inne czynności niezbędne do realizacji przedmiotu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dstawą do wystawienia faktury VAT będzie protokół odbioru końcowego robót, </w:t>
        <w:br/>
        <w:t xml:space="preserve">w którym nie stwierdzono wad istotnych, podpisany przez Strony. Za wadę istotną uznaje się wadę tego rodzaju, że uniemożliwia czynienie właściwego użytku </w:t>
        <w:br/>
        <w:t xml:space="preserve">z przedmiotu robót, wyłącza ich normalne wykorzystanie zgodnie z celem umowy albo odbiera im cechy właściwe lub wyraźnie zastrzeżone w umowie, istotnie zmniejszając ich wartość.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Jeżeli Wykonawca będzie wykonywał przedmiot umowy osobiście, tj. bez udziału podwykonawców, wówczas wynagrodzenie za wykonany przedmiot umowy Zamawiający uiści na rzecz Wykonawcy przelewem, w terminie 30 dni od daty otrzymania faktury VAT, wystawionej zgodnie procedurą określoną w niniejszym paragrafie. Za dzień zapłaty będzie uważany dzień obciążenia rachunku Zamawiającego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przypadku powierzenia wykonania zamówienia podwykonawcom, warunkiem zapłaty przez Zamawiającego należnego wynagrodzenia za odebrany przedmiot umowy jest przedstawienie oryginałów oświadczeń wszystkich podwykonawców i dalszych podwykonawców biorącym udział w realizacji odebranych prac</w:t>
        <w:br/>
        <w:t xml:space="preserve">o niezaleganiu Wykonawcy z płatnościami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świadczenia podwykonawców wystawiane są nie wcześniej niż 3 dni przed datą wystawienia faktury VAT przez Wykonawcę. W przypadku, gdy podwykonawca oświadcza, że Wykonawca zalega z płatnościami – oświadczenie powinno zawierać również kwotę należnego nieopłaconego wynagrodzenia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niedopełnienia obowiązków, o których mowa w ust. 9, 10 i 12, Zamawiający władny jest zatrzymać należność wynikającą z faktury w całości albo </w:t>
        <w:br/>
        <w:t xml:space="preserve">w odpowiedniej części odpowiadającej zakresowi prac zleconych podwykonawcy, zatrzymując je jako zabezpieczenie na wypadek roszczeń podwykonawców, które mogą być wystosowane wobec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wraz z wystawioną fakturą przedkłada Zamawiającemu zbiorcze zestawienie stanu rozliczenia z podwykonawcami, a w przypadkach dalszych podwykonawców również zestawienie sporządzone przez swoich podwykonawców. Zestawienie powinno zawierać co najmniej: wykaz wszystkich umów </w:t>
        <w:br/>
        <w:t xml:space="preserve">o podwykonawstwo, wartość wynagrodzenia wynikająca z tych umów, kwoty wynagrodzenia już wypłacone z datami ich zapłaty oraz kwoty wynagrodzenia pozostałe jeszcze do opłacenia z przewidywanymi terminami płatności.  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bez pisemnej zgody Zamawiającego nie może przenieść wierzytelności wynikających z tej umowy na osobę trzecią ani dokonywać potrąceń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(Dz.U. 2020 poz. 1666 ze zm.) Wykonawca ma prawo do przesłania Zamawiającemu ustrukturyzowanej faktury elektronicznej </w:t>
        <w:br/>
        <w:t xml:space="preserve">za pośrednictwem Platformy Elektronicznego Fakturowania na konto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ustawowej zmiany, w okresie trwania umowy, stawki podatku VAT, Wykonawca zobowiązuje się do dostarczenia stosownego oświadczenia do Zamawiającego, w terminie 5 dni od urzędowego ogłoszenia nowych stawek. W takim przypadku wynagrodzenie brutto określone w ust. 1 zostanie skorygowane przy zastosowaniu nowej stawki podatku VAT w stosunku do prac wykonywanych po wejściu w życie nowej stawki podatku VAT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Wykonawców wspólnie ubiegających się o udzielenie zamówienia </w:t>
        <w:br/>
        <w:t xml:space="preserve">(tzw. konsorcjum) – rozliczenia będą dokonywane na podstawie faktur wystawionych przez Pełnomocnika (Lidera) tych Wykonawców. Zapłata dokonana zgodnie </w:t>
        <w:br/>
        <w:t xml:space="preserve">z fakturami wystawionymi przez Pełnomocnika wywołuje skutek zapłaty wynagrodzenia wynikającego z tych faktur wobec wszystkich pozostałych członków konsorcjum. Zamawiający nie wyraża zgody na oddzielne płatności dla poszczególnych Wykonawców (tzw. partnerów, członków konsorcjum). Wykonawcy wspólnie ubiegający się o udzielenie zamówienia powinni ustalić zasady wzajemnego rozliczenia się za wykonane roboty, w taki sposób, aby nie powstała konieczność odrębnej zapłaty przez Zamawiającego dla każdego z nich. Wynikające z niniejszej umowy zasady rozliczeń wiążą wszystkich Wykonawców wspólnie ubiegających się o udzielenie zamówienia, niezależnie od ewentualnych odmiennych postanowień umowy konsorcjum lub jej zmian albo innych stosunków wewnętrznych pomiędzy tymi Wykonawcami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ewiduje się możliwość obniżenia wynagrodzenia ryczałtowego, jeżeli w toku wykonywania przedmiotu umowy, Zamawiający uzna za konieczne zaniechanie części robót, choć były objęte one ofertą Wykonawcy oraz Specyfikacją Warunków Zamówienia. Wynagrodzenie Wykonawcy zostanie skorygowane o różnicę wartości tych robót w stosunku do zakresu podstawowego, w drodze pisemnego powiadomienia Wykonawcy. W powyższym przypadku Wykonawcy nie przysługują żadne roszczenia w stosunku do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mawiający w uzgodnieniu z Wykonawcą może w każdej chwili zarządzić wprowadzenie robót zamiennych lub dodatkowych o tożsamym zakresie przedmiotowym do wykonywanego zakresu umowy, w przypadku zaistnienia okoliczności wynikających z technologii lub funkcjonalności przedmiotu umowy w celu realizacji przedmiotu umowy zgodnie z zasadami sztuki budowlanej i wiedzą techniczną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Rozliczenie robót, o których mowa w ust. 17 i 18, nastąpi w oparciu o składniki cenotwórcze zawarte w kosztorysie uproszczonym. Wartość pozostałych materiałów i sprzętu zostanie wyceniona wg średniokrajowych cen publikowanych w Sekocenbudzie za ostatni kwartał poprzedzający okres realizacji robót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wca oświadcza i gwarantuje, że jest oraz pozostanie w okresie realizacji i rozliczenia umowy zarejestrowanym czynnym podatnikiem podatku od towarów i usług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 dnia 11 marca 2004 r. o podatku od towarów i usług (Dz. U. z 202</w:t>
      </w:r>
      <w:ins w:id="0" w:author="Marcin Książyk" w:date="2026-01-30T13:22:00Z">
        <w:r>
          <w:rPr>
            <w:rFonts w:cs="Times New Roman" w:ascii="Times New Roman" w:hAnsi="Times New Roman"/>
            <w:sz w:val="26"/>
            <w:szCs w:val="26"/>
          </w:rPr>
          <w:t>5</w:t>
        </w:r>
      </w:ins>
      <w:del w:id="1" w:author="Marcin Książyk" w:date="2026-01-30T13:22:00Z">
        <w:r>
          <w:rPr>
            <w:rFonts w:cs="Times New Roman" w:ascii="Times New Roman" w:hAnsi="Times New Roman"/>
            <w:sz w:val="26"/>
            <w:szCs w:val="26"/>
          </w:rPr>
          <w:delText>4</w:delText>
        </w:r>
      </w:del>
      <w:r>
        <w:rPr>
          <w:rFonts w:cs="Times New Roman" w:ascii="Times New Roman" w:hAnsi="Times New Roman"/>
          <w:sz w:val="26"/>
          <w:szCs w:val="26"/>
        </w:rPr>
        <w:t xml:space="preserve"> r. poz. 775 ze zm.), prowadzonym przez Szefa Krajowej Administracji Skarbowej (dalej: Wykaz)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wca zobowiązuje się powiadomić w ciągu 24 godzin Zamawiającego o wykreśleniu jego rachunku bankowego z Wykazu lub utraty charakteru czynnego podatnika VAT. Naruszenie tego obowiązku skutkuje powstaniem odpowiedzialności odszkodowawczej Wykonawcy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, gdyby rachunek bankowy nie został uwidoczniony w Wykazie, Zamawiający zastrzega sobie możliwość wstrzymania płatności do momentu wyjaśnienia i określenia rachunku bankowego, który będzie umożliwiał uznanie danej płatności za koszt uzyskania przychodów w rozumieniu przepisów podatkowych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strzymanie płatności, o którym mowa w ustępie powyższym nie wywoła żadnych negatywnych konsekwencji dla Zamawiającego, w tym w szczególności nie powstanie obowiązek zapłacenie odsetek, w tym odsetek za opóźnienie lub kar umownych na rzecz Wykonawcy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mawiający przy dokonywaniu płatności będzie stosować mechanizm podzielonej płatności, o którym mowa w ustawie o podatku od towarów i usług 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ARY UMOWNE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9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Wykonawca zobowiązuje się zapłacić Zamawiającemu kary umowne w następujących przypadkach i wysokościach: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za każdy dzień opóźnienia w wykonaniu przedmiotu umowy, w wysokości 0,1%  wynagrodzenia brutto, o którym mowa w § 8 ust. 1 liczonych do dnia wykonania przedmiotu umowy</w:t>
      </w:r>
      <w:ins w:id="2" w:author="Marcin Książyk" w:date="2026-01-30T13:33:00Z">
        <w:r>
          <w:rPr>
            <w:rFonts w:eastAsia="Calibri" w:cs="Times New Roman" w:ascii="Times New Roman" w:hAnsi="Times New Roman"/>
            <w:color w:val="000000"/>
            <w:sz w:val="26"/>
            <w:szCs w:val="26"/>
          </w:rPr>
          <w:t>;</w:t>
        </w:r>
      </w:ins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za każdy dzień opóźnienia  w usunięciu wad przedmiotu umowy stwierdzonych przy odbiorze końcowym w stosunku do terminu wskazanego przez Zamawiającego w wysokości 500,00 zł (słownie: pięćset złotych) do dnia usunięcia wad. Za opóźnienie nie uznaje się okoliczności, za które odpowiada Zamawiający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za wprowadzenie podwykonawcy na teren wykonywania przedmiotu umowy bez zgody Zamawiającego – w wysokości 2000,00 zł (dwa tysiące złotych) za każdy przypadek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w przypadku opóźnienia w zapłacie należnego wynagrodzenia podwykonawcom lub dalszym podwykonawcom, w wysokości 300,00 zł (słownie: trzysta złotych) za każdy dzień opóźnienia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w przypadku nieprzedłożenia poświadczonej za zgodność z oryginałem kopii umowy podwykonawstwo lub dalsze podwykonawstwo lub jej zmiany, w wysokości 100,00 zł (słownie: sto złotych)za każdy dzień zwłoki liczony od daty jej podpisania przez strony do dnia przedłożenia umowy Zamawiającemu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w przypadku braku zmiany umowy o podwykonawstwo w zakresie terminu zapłaty, w wysokości 100,00 zł (słownie: sto złotych) za każdy dzień zwłoki od daty wskazanej w informacji, o której mowa §4 ust. 16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w przypadku zwłoki w dostarczeniu Zamawiającemu informacji, o której mowa w § 4 ust. 21 – w wysokości 50,00 zł (słownie: pięćdziesiąt złotych) za każdy dzień zwłoki;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w przypadku zwłoki w przedstawieniu Harmonogramu wraz z uproszczonym kosztorysem, o których mowa w § 2 ust. 4, Zamawiający naliczy karę umowną w wysokości 300,00 zł (słownie: trzysta złotych) za każdy dzień zwłoki;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w przypadku odstąpienia od umowy lub rozwiązania umowy przez którąkolwiek ze Stron w całości lub części z przyczyn leżących po stronie Wykonawcy,</w:t>
        <w:br/>
        <w:t xml:space="preserve">w wysokości 20,00 % wynagrodzenia brutto, o którym mowa w § 8 ust. 1;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z tytułu niespełnienia przez Wykonawcę lub Podwykonawcę wymogu zatrudnienia na podstawie umowy o pracę osób wykonujących wskazane w § 3 ust. 21 czynności Zamawiający przewiduje sankcję w postaci obowiązku zapłaty przez Wykonawcę kary umownej w wysokości 1000,00 zł (słownie: jeden tysiąc złotych) za każdą niezatrudnioną osobę – kara może być nakładana wielokrotnie wobec tej samej osoby</w:t>
      </w:r>
      <w:ins w:id="3" w:author="Marcin Książyk" w:date="2026-01-30T13:37:00Z">
        <w:r>
          <w:rPr>
            <w:rFonts w:eastAsia="Calibri" w:cs="Times New Roman" w:ascii="Times New Roman" w:hAnsi="Times New Roman"/>
            <w:bCs/>
            <w:color w:val="000000"/>
            <w:sz w:val="26"/>
            <w:szCs w:val="26"/>
          </w:rPr>
          <w:t>;</w:t>
        </w:r>
      </w:ins>
      <w:del w:id="4" w:author="Marcin Książyk" w:date="2026-01-30T13:37:00Z">
        <w:r>
          <w:rPr>
            <w:rFonts w:eastAsia="Calibri" w:cs="Times New Roman" w:ascii="Times New Roman" w:hAnsi="Times New Roman"/>
            <w:bCs/>
            <w:color w:val="000000"/>
            <w:sz w:val="26"/>
            <w:szCs w:val="26"/>
          </w:rPr>
          <w:delText>.</w:delText>
        </w:r>
      </w:del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w wysokości 50,00 zł (słownie: pięćdziesiąt złotych) za każdy dzień zwłoki w przedstawieniu przez Wykonawcę dokumentu, o którym mowa w § 3 ust.</w:t>
      </w:r>
      <w:ins w:id="5" w:author="Marcin Książyk" w:date="2026-01-30T13:37:00Z">
        <w:r>
          <w:rPr>
            <w:rFonts w:eastAsia="Calibri" w:cs="Times New Roman" w:ascii="Times New Roman" w:hAnsi="Times New Roman"/>
            <w:bCs/>
            <w:color w:val="000000"/>
            <w:sz w:val="26"/>
            <w:szCs w:val="26"/>
          </w:rPr>
          <w:t xml:space="preserve"> </w:t>
        </w:r>
      </w:ins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24;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w wysokości 50,00 zł (słownie: pięćdziesiąt złotych) za każdy dzień zwłoki w przedstawieniu przez Wykonawcę wniosku, o którym mowa w § 2 ust. 8;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za każdy dzień opóźnienia w wykonaniu napraw, wymian gwarancyjnych i serwisu przedmiotu umowy, o którym mowa w § 12 ust. 6, w wysokości 0,1%  wynagrodzenia brutto, o którym mowa w § 8 ust. 1 liczonych do dnia wykonania napraw, wymiany lub serwisu przedmiotu umowy. Za opóźnienie nie uznaje się okoliczności, za które odpowiada Zamawiający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Zapłata kary umownej za wprowadzenie podwykonawcy, określona w ust. 1 pkt 3: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nie zwalnia Wykonawcy z obowiązku dotrzymania wszelkich spraw formalnych, dotyczących zawierania umów z podwykonawcami, zawartych w niniejszej umowie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nie uprawnia Podwykonawcy do dalszego przebywania na terenie budowy. 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Zamawiający zobowiązuje się zapłacić Wykonawcy kary umowne w przypadku odstąpienia od umowy przez Wykonawcę w całości albo w części z przyczyn leżących po stronie Zamawiającego, w wysokości 15,0</w:t>
      </w:r>
      <w:r>
        <w:rPr>
          <w:rFonts w:cs="Times New Roman" w:ascii="Times New Roman" w:hAnsi="Times New Roman"/>
          <w:sz w:val="26"/>
          <w:szCs w:val="26"/>
        </w:rPr>
        <w:t xml:space="preserve"> %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wynagrodzenia brutto</w:t>
      </w:r>
      <w:del w:id="6" w:author="Marcin Książyk" w:date="2026-01-30T13:39:00Z">
        <w:r>
          <w:rPr>
            <w:rFonts w:cs="Times New Roman" w:ascii="Times New Roman" w:hAnsi="Times New Roman"/>
            <w:color w:val="000000"/>
            <w:sz w:val="26"/>
            <w:szCs w:val="26"/>
          </w:rPr>
          <w:delText xml:space="preserve"> </w:delText>
        </w:r>
      </w:del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o którym mowa w § 8 ust. 1,za wyjątkiem odstąpienia od umowy przez Zamawiającego w razie zaistnienia okoliczności, o których mowa w §15. 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284" w:hanging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eżeli w toku odbioru przedmiotu umowy zostaną stwierdzone dodatkowe wady nie nadające się do usunięcia, lecz nie uniemożliwiające korzystania z przedmiotu umowy zgodnie z jego przeznaczeniem, Zamawiający naliczy Wykonawcy karę umowną w wysokości 5.000,00 zł (słownie: pięć tysięcy złotych) za każdą stwierdzoną wadę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Łączna wysokość naliczonych kar umownych nie może przekroczyć 40% wartości umowy brutto, o której mowa w § 8 ust. 1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Jeżeli szkody poniesione przez strony przewyższą wysokość zastrzeżonych kar umownych, każda ze stron może dochodzić pozostałej części odszkodowania na zasadach ogólnych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36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Naliczone kary umowne będą płatne w terminie 7 dni od daty otrzymania wezwania (noty) przez Wykonawcę. Dopuszcza się przesłanie wezwania (noty) drogą elektroniczną na adres e-mail Wykonawcy wskazany w ofercie z jednoczesnym przekazaniem poprzez pocztę tradycyjną. W przypadku braku zapłaty kary umownej w terminie określonym w zdaniu poprzednim, Zamawiający potrąci naliczoną karę umowną z wynagrodzenia przysługującego Wykonawcy, na co Wykonawca wyraża zgodę (kompensata umowna). </w:t>
      </w:r>
    </w:p>
    <w:p>
      <w:pPr>
        <w:pStyle w:val="Normal"/>
        <w:autoSpaceDE w:val="false"/>
        <w:spacing w:lineRule="auto" w:line="276"/>
        <w:ind w:left="-76" w:hanging="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0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UFNOŚĆ i PRAWA AUTORSKIE 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równo w czasie wykonywania Umowy, jak i po zakończeniu jej wykonywania, Wykonawca zobowiązuje się do:</w:t>
      </w:r>
    </w:p>
    <w:p>
      <w:pPr>
        <w:pStyle w:val="Normal"/>
        <w:numPr>
          <w:ilvl w:val="1"/>
          <w:numId w:val="3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chowania w tajemnicy wszelkich informacji wynikających z Umowy, </w:t>
        <w:br/>
        <w:t>jak i powziętych w związku z jej wykonywaniem, w szczególności informacji niejawnych oraz informacji stanowiących tajemnicę służbową lub tajemnicę przedsiębiorstwa Zamawiającego,</w:t>
      </w:r>
    </w:p>
    <w:p>
      <w:pPr>
        <w:pStyle w:val="Normal"/>
        <w:numPr>
          <w:ilvl w:val="1"/>
          <w:numId w:val="3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chowania w tajemnicy wiedzy o treści i istnieniu wszelkich materiałów </w:t>
        <w:br/>
        <w:t>i dokumentów dotyczących Zamawiającego, do jakich Wykonawca uzyskał dostęp w toku realizacji Umowy lub które sporządził,</w:t>
      </w:r>
    </w:p>
    <w:p>
      <w:pPr>
        <w:pStyle w:val="Normal"/>
        <w:numPr>
          <w:ilvl w:val="1"/>
          <w:numId w:val="3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iewykorzystywania informacji, materiałów i dokumentów, o których mowa </w:t>
        <w:br/>
        <w:t>w punktach poprzednich, w celach innych niż te, które są objęte zakresem Umowy,</w:t>
      </w:r>
    </w:p>
    <w:p>
      <w:pPr>
        <w:pStyle w:val="Normal"/>
        <w:numPr>
          <w:ilvl w:val="1"/>
          <w:numId w:val="3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ieudostępniania informacji, materiałów i dokumentów, o których mowa </w:t>
        <w:br/>
        <w:t>w punktach poprzednich, podmiotom trzecim, bez uprzedniej zgody Zamawiającego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wca zobowiązuje się przechowywać wszelkie informacje dotyczące Zamawiającego oraz przedmiotu Umowy, a pozyskane w toku wykonywania Umowy lub w związku z jej wykonywaniem, wyrażone w formie materialnej </w:t>
        <w:br/>
        <w:t>(w szczególności: materiały w formie pisemnej, komputerowe nośniki informacji), w sposób zapewniający ich zabezpieczenie przed dostępem osób nieuprawnionych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ponosić będzie odpowiedzialność za zachowanie poufności w zakresie określonym w ust. 1 i 2 przez osoby, którymi się posługuje, jak za własne działanie. Zamawiający uprawiony będzie do żądania od Wykonawcy okazania oświadczeń </w:t>
        <w:br/>
        <w:t>o zobowiązaniu do zachowania tajemnicy, w zakresie określonym w ust. 1 i 2, złożonych przez osoby wykonujące w imieniu Wykonawcy jakiekolwiek czynności w ramach Um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obowiązanie do zachowania poufności nie będzie miało zastosowania </w:t>
        <w:br/>
        <w:t xml:space="preserve">w przypadkach, gdy obowiązek ujawnienia informacji lub dokumentów wynika </w:t>
        <w:br/>
        <w:t>z powszechnie obowiązujących przepisów prawa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dczas wykonywania i po zakończeniu wykonywania Przedmiotu Umowy Wykonawca bez uzyskania uprzedniej zgody Zamawiającego na piśmie nie może publikować żadnych dokumentów dotyczących Zamawiającego lub Przedmiotu Um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regulowania określone w niniejszym paragrafie mają zastosowanie </w:t>
        <w:br/>
        <w:t>do Podwykonawców oraz dalszych podwykonawców, za ich dopełnienie przez te podmioty odpowiada Wykonawca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ramach wynagrodzenia Wykonawca: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nosi na Zamawiającego autorskie prawa majątkowe do dokumentacji powykonawczej.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rzenosi na Zamawiającego prawo zezwalania na dokonywanie, korzystanie </w:t>
        <w:br/>
        <w:t>z opracowań oraz na rozporządzanie tymi opracowaniami, tj. przenosi na Zamawiającego autorskie prawo zależne do dokumentacji powykonawczej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bycie przez Zamawiającego praw, o których mowa w ust. 1, następuje z chwilą podpisania przez Strony Protokół odbioru - bez ograniczeń, co do terytorium, czasu, liczby egzemplarzy, w zakresie następujących pól eksploatacji:</w:t>
      </w:r>
    </w:p>
    <w:p>
      <w:pPr>
        <w:pStyle w:val="Normal"/>
        <w:numPr>
          <w:ilvl w:val="1"/>
          <w:numId w:val="3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3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1"/>
          <w:numId w:val="3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rozpowszechniania utworu w sposób inny niż określony w pkt 2 - publiczne wykonanie, wystawienie, wyświetlenie, odtworzenie oraz nadawanie i reemitowanie, a także publiczne udostępnianie utworu w taki sposób, aby każdy mógł mieć do niego dostęp w miejscu i w czasie przez siebie wybranym, zgodnie z art. 50 ustawy z dnia 4 lutego 1994 r. o prawie autorskim i prawach pokrewnych (Dz. U. z 2025 r., poz. 24 ze zm. )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ównocześnie z nabyciem autorskich praw majątkowych do dzieła Zamawiający nabywa własność wszystkich egzemplarzy, na których dzieło zostało utrwalon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zobowiązuje się do niewykonywania swoich praw osobistych do dokumentacji powykonawczej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zobowiązuje się, że wykonując Umowę będzie przestrzegał przepisów ustawy z dnia 4 lutego 1994 r. o prawie autorskim i prawach pokrewnych i nie naruszy praw majątkowych osób trzecich, a dzieło przekaże Zamawiającemu w stanie wolnym od obciążeń prawami tych osób.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DBIORY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 11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Zamawiający będzie dokonywał następujących odbiorów: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odbiór częściowy – obejmujący etapy prac określone w harmonogramie, o którym mowa w § 2 ust. 4 tj. prace zanikające lub ulegające zakryciu i inne przypadki przewidziane w niniejszej umowie – będzie dokonywany w terminie do 7 dni od daty zgłoszenia robót do odbioru przez Wykonawcę, 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odbiór końcowy całości robót objętych Umową - stwierdzony protokołem końcowym odbioru. Strony postanawiają, że przedmiotem odbioru końcowego będzie całość prac objętych umową,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odbiór przed upływem okresu gwarancji, którego sposób przeprowadzenia został opisany w § 13,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trony dopuszczają możliwość okresowych przeglądów technicznych wykonywania prac na zasadach przez siebie ustalonych w drodze odrębnego porozumieni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Wykonawca powinien zgłosić Zamawiającemu pisemnie zakończenie swoich prac i gotowość do odbioru końcowego, po uprzednim sprawdzeniu ich pod względem jakości i kompletności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Wraz z zawiadomieniem o zakończeniu prac Wykonawca zobowiązany jest przedłożyć Zamawiającemu komplet dokumentów pozwalających na ocenę prawidłowego wykonania przedmiotu odbioru, a w szczególności: świadectwa kontroli jakości, atesty, aprobaty techniczne, świadectwa dopuszczeń dla elementów wbudowanych,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dokumentację powykonawczą obiektu wraz z naniesionymi zmianami w trakcie wykonywania przedmiotu umowy, inspektora nadzo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wykaz (oświadczenia) o zutylizowanych materiałach, protokoły pomiarów i innymi wymaganymi umową bądź przepisami obowiązującego prawa dokumentami - dokumenty powinny być aktualne, czytelne i kompletne, a odbitki kserograficzne powinny być potwierdzone za zgodność z oryginałem przez Wykonawcę. Ponadto Wykonawca przedstawi Zamawiającemu dokumentację związaną z rozliczeniem z podwykonawcami zgodnie z zapisami § 8 ust. 9, 10 i 12 </w:t>
        <w:br/>
        <w:t xml:space="preserve">i § 4 ust. 24. Na żądanie Zamawiającego, Wykonawca przed przystąpieniem do wykonywania robót przedstawi Zamawiającemu dokumenty, o których mowa w niniejszym ustępie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Zamawiający wyznaczy termin i rozpocznie odbiór końcowy przedmiotu umowy w ciągu 5 dni roboczych od daty pisemnego zawiadomienia o osiągnięciu gotowości do odbioru końcowego, zawiadamiając o tym Wykonawcę. Odbiór zakończy się nie później niż w ciągu 2 dni od daty rozpoczęcia prac przez Komisję Odbior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Jeżeli w toku czynności odbioru końcowego zostaną stwierdzone wady, to Zamawiającemu przysługują następujące uprawnienia: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jeżeli wady pozwalają na normalne użytkowanie przedmiotu odbioru wówczas nastąpi odbiór i spisany zostanie protokół odbioru, w którym Zamawiający wyznaczy Wykonawcy termin na usunięcie stwierdzonych wad;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jeżeli wady nie pozwalają na normalne użytkowanie przedmiotu odbioru, wówczas Zamawiający odmówi dokonania odbioru. Nowy termin odbioru zostanie ustalony w trybie określonym w ust. 4 i 6. 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jeżeli wady nie są możliwe do usunięcia, ale nie uniemożliwiają one normalnego użytkowania przedmiotu odbioru zgodnie z jego przeznaczeniem, Zamawiający zastrzega sobie prawo jednostronnego obniżenia wynagrodzenia odpowiednio do utraconej wartości użytkowej, technicznej obiektu i naliczenia kary umownej o której mowa w § 9 ust. 4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Strony postanawiają, że z czynności odbioru końcowego będzie spisany protokół zawierający wszelkie ustalenia dokonane w toku odbioru, jak też terminy wyznaczone na usunięcie stwierdzonych przy odbiorze wad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Strony postanawiają, że z czynności odbioru częściowego będzie spisany protokół zawierający ustalenie stopnia zaawansowania prac i ewentualnie wskazanie stwierdzonych w toku odbioru częściowego wad. Niezależnie od stwierdzenia bądź niestwierdzenia wad na etapie odbioru częściowego, fakt ten nie wyłącza ani nie ogranicza uprawnień Zamawiającego w toku odbioru końcowego, o których mowa w niniejszej umowie, </w:t>
        <w:br/>
        <w:t xml:space="preserve">a w szczególności w ust. 5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ARUNKI GWARANCJI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2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ykonawca udziela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…........... -miesięcznej gwarancji i rękojmi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na wykonany przedmiot umowy wraz z wbudowanymi materiałami, których termin biegnie od daty skutecznie zakończonego odbioru końcowego. Strony postanawiają, iż za skutecznie zakończony odbiór końcowy uznają podpisanie przez strony protokołów: odbioru końcowego oraz z czynności odbioru usunięcia wad wyszczególnionych przy odbiorze końcowym. Strony postanawiają, iż niniejsza umowa stanowi dokument gwarancyjny. W przypadku, gdy okres gwarancji udzielany Wykonawcy przez producenta materiałów i urządzeń jest dłuższy od okresu gwarancji udzielonego Zamawiającemu przez Wykonawcę, wówczas obowiązuje okres gwarancji zgodny z okresem gwarancji producenta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 związku z udzieleniem gwarancji Wykonawca oświadcza, iż zastosowane materiały oraz wykonane roboty budowlane zapewniają ich zdatność do umówionego użytku, tj. odpowiadającemu celowi wynikającemu ze zwyczajnego ich przeznaczenia oraz są zgodne z odpowiednimi norma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trony ustalają, iż okres rękojmi jest równy okresowi gwarancji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Dochodzenie roszczeń z tytułu gwarancji i rękojmi za wady możliwe jest także po upływie terminów gwarancji lub rękojmi, w przypadku reklamowania wady przed ich upływem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W okresie gwarancji i rękojmi Wykonawca jest zobowiązany do nieodpłatnego usuwania zaistniałych wad w ciągu 5 dni roboczych od daty ich protokolarnego stwierdzenia, a w przypadku wad zagrażających życiu lub mieniu – bezzwłocznie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 okresie trwania gwarancji Wykonawca, w ramach wynagrodzenia, o którym mowa w § 8 ust. 1, zapewni Zamawiającemu naprawy, wymiany gwarancyjne i serwis przedmiotu umowy, w terminach określonych w ust. 5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Zakres gwarancji obejmuje następujące czynności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diagnozę wad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ymianę/naprawę wadliwego przedmiotu Umowy lub jego części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przeprowadzenie niezależnej ekspertyzy, o której mowa w ust. 19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inne czynności niezbędne do realizacji uprawnień wynikających z gwarancj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Gwarancji podlegają wady powstałe bez winy Zamawiającego, a także niespełnianie deklarowanych przez Wykonawcę funkcji użytkowych przedmiotu Umowy, stwierdzone w zrealizowanym przedmiocie Umow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ykonawca gwarantuje, że usługi objęte przedmiotem Umowy będą świadczone </w:t>
        <w:br/>
        <w:t>w sposób profesjonalny, zgodnie z zaleceniami producenta i ze wszystkimi obowiązującymi standardami oraz z zachowaniem należytej staranności wymaganej od profesjonalist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 okresie obowiązywania gwarancji zgłoszenia wad przedmiotu Umowy przyjmowane będą przez Wykonawcę w dni robocze w godzinach </w:t>
        <w:br/>
        <w:t xml:space="preserve">7:00 – 16:00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Zgłoszenia wad przedmiotu Umowy (zwane dalej również: zgłoszeniem) będą przekazywane elektronicznie. Potwierdzeniem przyjęcia zgłoszenia jest potwierdzenie doręczenia wiadomości e-mail. Zgłoszenia będą przyjmowane przez Wykonawcę pod adresem e-mail: …...............................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 przypadku wpłynięcia (dostarczenia) zgłoszenia po godz. 16:00, czas reakcji </w:t>
        <w:br/>
        <w:t>i naprawy bądź usunięcia wady liczony jest od godz. 7:00 następnego dnia roboczeg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Po przyjęciu zgłoszenia Wykonawca, w terminie 48 godzin, ma obowiązek zdiagnozować wadę i poinformować Zamawiającego o przewidywanym sposobie jej usunięcia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Skuteczna naprawa/skuteczne usunięcie wady przedmiotu umowy (w tym wymiana na nowe) musi nastąpić nie później niż w ciągu 5 dni roboczych od momentu przyjęcia zgłoszenia Zamawiającego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ykonawca ponosi wszelkie koszty i ryzyko związane z roszczeniami gwarancyjny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 przypadku zagrożenia bezpieczeństwa użytkowników lub mienia Zamawiającego </w:t>
        <w:br/>
        <w:t>w związku z zaistnieniem wady lub szkody nią spowodowanej w wykonywanym przez Wykonawcę przedmiocie Umowy, Zamawiający ma prawo do natychmiastowego wyłonienia innego wykonawcy, celem usunięcia niebezpieczeństwa, na koszt i ryzyko Wykonawcy, jeżeli Wykonawca na żądanie Zamawiającego niezwłocznie nie przystąpi do usuwania niebezpieczeństwa. W takim przypadku Zamawiający jest zobowiązany do niezwłocznego powiadomienia Wykonawcy o zaistniałym fakcie wyłonienia przez Zamawiającego innego Wykonawcy. Zamawiający nie traci w takim wypadku uprawnień wynikających z rękojmi za wady oraz gwarancji udzielonej przez Wykonawcę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 okresie udzielonej gwarancji i rękojmi za wady, Zamawiający lub osoba trzecia działająca na zlecenie Zamawiającego, ma prawo dokonywać ingerencji w przedmiot umowy. W takim wypadku Zamawiający nie traci uprawnień wynikających </w:t>
        <w:br/>
        <w:t xml:space="preserve">z gwarancji i rękojmi, z zastrzeżeniem, że Wykonawca nie będzie odpowiedzialny </w:t>
        <w:br/>
        <w:t xml:space="preserve">za Wadę ujawnioną w okresie gwarancji lub/ i rękojmi o ile udowodni Zamawiającemu, że wada powstała w związku z nienależytym wykonaniem czynności określonych </w:t>
        <w:br/>
        <w:t>w zdaniu pierwszym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Dochodzenie roszczeń z tytułu gwarancji i rękojmi za wady i usterki możliwe jest także po upływie terminów gwarancji lub rękojmi, w przypadku reklamowania wady przed ich upływem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W razie nieuwzględnienia przez Wykonawcę reklamacji z tytułu gwarancji, Zamawiający może wystąpić do podmiotu trzeciego z wnioskiem o przeprowadzenie niezależnej ekspertyzy. Jeżeli reklamacja Zamawiającego okaże się uzasadniona, koszty związane z przeprowadzeniem ekspertyzy ponosi Wykonawca. Zwrot kosztów ekspertyzy nastąpi w terminie 14 dni kalendarzowych od dnia otrzymania przez Wykonawcę wezwania do zapłat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W przypadku, kiedy Wykonawca przewiduje obowiązkowe przeglądy lub konserwacje, będące podstawą utrzymania uprawnień gwarancyjnych, Wykonawca wykona je we własnym zakresie i bez dodatkowych opłat, w ramach wynagrodzenia, o którym mowa w § 8 ust. 1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Uprawnienia wynikające z udzielonej gwarancji nie wyłączają możliwości dochodzenia przez Zamawiającego uprawnień z tytułu rękojmi za wad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Wykonawca odpowiada dodatkowo z tytułu rękojmi za wady przez okres równy okresowi gwarancji, na zasadach określonych w Kodeksie cywilnym.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3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Zamawiający zobowiązuje się wyznaczyć termin rozpoczęcia tzw. odbioru gwarancyjnego przed upływem okresu gwarancji na dzień przypadający nie później niż na 15 dni przed upływem okresu gwarancji, a następnie zawiadomić o terminie Wykonawcę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 przypadku stwierdzenia, przed upływem okresu gwarancji podczas odbioru, o którym mowa w ust. 1, wad (niezależnie od ich charakteru – wady istotne bądź nieistotne) Zamawiający zastrzega sobie prawo żądania ich usunięcia, wyznaczając w tym celu Wykonawcy odpowiedni termin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Jeżeli Wykonawca nie usunie wad w uzgodnionym  terminie, Zamawiający może zlecić ich usunięcie innemu Wykonawcy na koszt oraz ryzyko Wykonawcy. O zamiarze powierzenia usunięcia wad osobie trzeciej Zamawiający zawiadomi Wykonawcę na co najmniej 3 dni  przed powierzeniem ich usunięcia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Strony postanawiają, iż z czynności odbioru przed upływem okresu gwarancji zostanie sporządzony pisemny protokół odbioru. Protokół będzie zawierać ustalenia dokonane w toku odbioru, w szczególności konkretne oznaczenie wad, terminy wyznaczone na ich usunięcie oraz zastrzeżenie, iż po bezskutecznym upływie terminów Zamawiający nie przyjmie naprawy. Wykonawca zobowiązuje się do zawiadomienia Zamawiającego o usunięciu wad oraz zgłoszenia gotowości powtórnego odbioru przed upływem okresu gwarancji. Powtórny odbiór przed upływem okresu gwarancji odbywa się według zasad przewidzianych dla odbioru przed upływem okresu gwarancji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Strony uznają odbiór przed upływem okresu gwarancji za skutecznie zakończony, tylko i wyłącznie w przypadku podpisania protokołu odbioru gwarancyjnego bez zastrzeżeń przez Wykonawcę oraz osobę upoważnioną przez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Zamawiający zobowiązuje się, iż realizując uprawnienia, o których mowa w ust. 2, rozważy postulaty Wykonawcy co do terminu usunięcia wad,  wynikające z przeszkód faktycznych uniemożliwiających podjęcie Wykonawcy czynności w zakresie realizacji zobowiązań przyjętych w umowie w zakresie rękojmi za wady (np.: brak materiałów, maszyn, urządzeń, zasobów ludzkich, warunki atmosferyczne)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Wykonawca zobowiązuje się do  zawiadomienia na piśmie Zamawiającego o przeszkodach w procesie usuwania wad bądź o odmowie naprawy. W przypadku odmowy naprawy Wykonawca zobowiązuje się wyczerpująco uzasadnić swoje stanowisk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Strony postanawiają, iż okres rękojmi za wady ulega przedłużeniu o czas odpowiadający usuwaniu przez Wykonawcę wad, liczony od dnia zażądania przez Zamawiającego od Wykonawcy usunięcia wad, do dnia faktycznego ich usunięcia przez Wykonawcę.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ZMIANY UMOWY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§ 14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Zamawiający dopuszcza zmianę postanowień zawartej umowy (bez przeprowadzania nowego postępowania o udzielenie zamówienia publicznego) w stosunku do treści oferty cenowej, na podstawie której dokonano wyboru Wykonawcy oraz postanowień umowy w następujących przypadkach i na określonych warunkach: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wydłużenie terminu realizacji przedmiotu umowy, w przypadku wystąpienia warunków atmosferycznych oraz ich skutków, uniemożliwiających prowadzenie robót zgodnie z dokumentacją. Fakt wystąpienia niniejszych okoliczności musi być niezwłocznie potwierdzony w dzienniku budowy wpisem dokonanym przez Wykonawcę oraz inspektora nadzoru inwestorskiego. Termin wydłużenia  realizacji przedmiotu umowy  nie może być dłuższy niż termin przerwania robót, o którym mowa wyżej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dłużenie terminu zakończenia realizacji przedmiotu umowy, w przypadku  przesunięcia się terminu zawarcia umowy z powodu wydłużenia się procedury udzielania zamówienia; termin wydłużenia  realizacji przedmiotu umowy  nie może być dłuższy niż termin wydłużenia się procedury udzielania zamówienia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miana wykonania technicznego części przedmiotu umowy z powodu koniecznej zmiany dokumentacji projektowej uwarunkowanej faktycznym (istniejącym) stanem technicznym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zmiana terminu realizacji zamówienia na skutek wystąpienia sił wyższych</w:t>
      </w:r>
      <w:r>
        <w:rPr>
          <w:rFonts w:eastAsia="Calibri" w:cs="Times New Roman" w:ascii="Times New Roman" w:hAnsi="Times New Roman"/>
          <w:i/>
          <w:iCs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iCs/>
          <w:sz w:val="26"/>
          <w:szCs w:val="26"/>
        </w:rPr>
        <w:t>np.</w:t>
      </w:r>
      <w:r>
        <w:rPr>
          <w:rFonts w:eastAsia="Calibri" w:cs="Times New Roman" w:ascii="Times New Roman" w:hAnsi="Times New Roman"/>
          <w:sz w:val="26"/>
          <w:szCs w:val="26"/>
        </w:rPr>
        <w:t> powódź, huragan, trzęsienie ziemi, konflikt zbrojny ( w tym trwający);</w:t>
      </w:r>
      <w:r>
        <w:rPr>
          <w:rFonts w:eastAsia="Calibri"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i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zmiana terminu wykonania umowy w przypadku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konieczności wstrzymania robót na żądanie organu nadzoru budowlanego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iCs/>
          <w:color w:val="000000"/>
          <w:sz w:val="26"/>
          <w:szCs w:val="26"/>
        </w:rPr>
        <w:t>zmiana wynagrodzenia brutto za realizację przedmiotu umowy, w przypadku zmiany przepisów prawa regulujących wysokość podatku VAT oraz w sytuacji opisanej w § 8 ust. 17 i 18 oraz § 14 ust. 1 pkt 3, 4, 10, 11, 12, 13, 15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zmiany osób reprezentujących strony umowy w przypadku zmian organizacyjnych;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w przypadku obowiązywania stanu zagrożenia epidemicznego albo stanu epidemii oraz związanymi z nimi ograniczeniami, który wpłynęłyby na wykonanie przedmiotu umowy, w szczególności w zakresie terminu wykonania przedmiotu umowy;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i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nastąpi zmiana formy zabezpieczenia należytego wykonania umowy jeżeli było wymagane jego wniesienie;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6"/>
          <w:szCs w:val="26"/>
        </w:rPr>
        <w:t>wystąpienia okoliczności, których strony umowy nie były w stanie przewidzieć pomimo zachowania należytej staranności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Cs/>
          <w:i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iCs/>
          <w:color w:val="000000"/>
          <w:sz w:val="26"/>
          <w:szCs w:val="26"/>
        </w:rPr>
        <w:t>konieczności zrealizowania przedmiotu zamówienia przy zastosowaniu innych rozwiązań technicznych/technologicznych lub materiałowych niż wskazane w dokumentacji projektowej, w sytuacji, gdyby zastosowanie przewidzianych rozwiązań powodowało niewykonanie lub wadliwe wykonanie przedmiotu umowy, w takiej sytuacji sposób spełnienia świadczenia nastąpi w oparciu o konieczne rozwiązania techniczne/technologiczne i materiałowe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iCs/>
          <w:color w:val="000000"/>
          <w:sz w:val="26"/>
          <w:szCs w:val="26"/>
        </w:rPr>
        <w:t xml:space="preserve">konieczności zmiany materiałów budowlanych, sprzętu, urządzeń, rozwiązań technicznych / technologicznych, w sytuacji gdy wykorzystanie materiałów budowlanych sprzętu, urządzeń, rozwiązań technicznych/technologicznych wskazanych w dokumentacji projektowej stanie się niemożliwe z powodu zaprzestania produkcji, wycofania z rynku lub zastąpienia innymi bądź zastosowanie rozwiązań lub materiałów zamiennych podyktowane będzie względami użytkowymi lub funkcjonalnymi, usprawnieniem procesu budowy, zwiększeniem bezpieczeństwa na budowie, obniżeniem kosztu ponoszonego przez Zamawiającego na eksploatację i konserwację wykonanego przedmiotu umowy, postępem technologicznym lub zmianą obowiązujących przepisów; powyższa zmiana umowy jest dopuszczalna pod warunkiem zmiany na materiały, urządzenia i sprzęt, posiadające co najmniej takie parametry jakościowe i cechy użytkowe, jak te, które stanowiły podstawę wyboru oferty (jak te wskazane w dokumentacji projektowej) lub że w trakcie realizacji zamówienia zastosowane zostaną lepszej jakości materiały budowlane lub inne parametry, pod warunkiem niezwiększania ceny,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6"/>
          <w:szCs w:val="26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 % wartości pierwotnej umowy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gdy nowy wykonawca ma zastąpić dotychczasowego wykonawcę – w sytuacji opisanej w art. 455 ust. 1 pkt 2 Pzp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gdy wystąpi konieczność realizacji przez dotychczasowego wykonawcę prac, których nie uwzględniono w zamówieniu podstawowym, o ile stały się niezbędne </w:t>
        <w:br/>
        <w:t>i zostały spełnione łącznie warunki, o których mowa w art. 455 ust. 1 pkt 3 Pzp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w przypadku wystąpienia sytuacji, o której mowa w art. 455 ust. 2 Pzp.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W przypadku dokonania zmiany umowy, jeżeli zmiana ta obejmuje część zamówienia powierzoną do wykonania podwykonawcy, wykonawca i podwykonawca uzgadniają odpowiednią zmianę łączącej ich umowy, w sposób zapewniający, że warunki wykonania tej umowy przez podwykonawcę nie będą mniej korzystne niż warunki wykonania umowy,</w:t>
      </w:r>
      <w:r>
        <w:rPr>
          <w:rFonts w:eastAsia="Calibri" w:cs="Times New Roman" w:ascii="Times New Roman" w:hAnsi="Times New Roman"/>
          <w:bCs/>
          <w:strike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iedopuszczalne są, pod rygorem nieważności, istotne zmiany postanowień umowy w stosunku do treści oferty, na podstawie której dokonano wyboru wykonawcy, za wyjątkiem zmian określonych w ust. 1, oraz gdy zachodzi co najmniej jedna z okoliczności przewidzianych w art. 455 ustawy Pzp. 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kreślenie warunków dokonywania zmian: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miana może być inicjowana na wniosek Zamawiającego lub Wykonawcy, przy czym strona wnioskująca zobowiązana jest do szczegółowego uzasadnienia proponowanych zmian, np.: prawidłowa realizacja przedmiotu zamówienia, gospodarność, efektywność itp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musi uzyskać aprobatę obu stron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musi być zgodna z SWZ oraz ustawą, w tym w szczególności: zmiana umowy nie może naruszać zasady zachowania uczciwej konkurencji oraz równego traktowania Wykonawców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miana wynagrodzenia wymaga złożenia wniosku przez Wykonawcę wraz z uzasadnieniem zawierającym m.in. szczegółowe wskazanie elementów, w przypadku których nastąpiła zmiana cen , wyliczenie wysokości wnioskowanej zmiany, przedłożenie dowodów potwierdzających zmianę poszczególnych cen w stosunku do dnia składania ofert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musi być wprowadzona w formie pisemnej pod rygorem nieważności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ie stanowi  zmiany umowy zmiana osób wskazanych do kontaktów między stronami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razie przerwania wykonania przedmiotu Umowy spowodowanego wystąpieniem przypadku Siły Wyższej, Zamawiający zobowiązany jest do zapłacenia Wykonawcy części wynagrodzenia w wysokości proporcjonalnej do wykonanej części przedmiotu Umowy, potwierdzonego obustronnie podpisanym protokołem odbioru częściowego oraz zgodnie z postanowieniami Umowy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trony - pod rygorem utraty uprawnień - zobowiązane są informować się wzajemnie </w:t>
        <w:br/>
        <w:t xml:space="preserve">w najkrótszym możliwym terminie w formie pisemnej o wystąpieniu wydarzeń spowodowanych Siłą Wyższą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stąpienie Siły Wyższej i poinformowanie o tym Strony drugiej według ust. 7, prolonguje warunki i terminy wykonania zobowiązań kontraktowych o czas trwania Siły Wyższej i usuwania skutków zaistnienia Siły Wyższej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ażda ze Stron będzie czynić starania w kierunku zmniejszenia strat i szkód, jakie mogą powstać w wyniku zaistnienia Siły Wyższej. Po wystąpieniu jakichkolwiek okoliczności Siły Wyższej, Wykonawca będzie starał się kontynuować wykonywanie swoich zobowiązań kontraktowych w takim stopniu, w jakim będzie to w rozsądnych granicach wykonalne. Wykonawca powiadomi Zamawiającego o krokach, które zamierza podjąć. Najpóźniej w ciągu 10 dni kalendarzowych od zaistnienia Siły Wyższej Strony spotkają się w celu uzgodnienia wzajemnych działań minimalizujących negatywne skutki wystąpienia Siły Wyższej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 opóźnienia wynikłe ze zdarzeń spowodowanych Siłą Wyższą żadna ze Stron nie może żądać odszkodowania, kar umownych, rekompensaty lub udziału w naprawie szkód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ajpóźniej w ciągu 5 dni roboczych od ustania Siły Wyższej Strony spotkają się w celu uzgodnienia wzajemnych działań minimalizujących negatywne skutki wystąpienia siły wyższej i przystosowujących Umowę do zaistniałych okoliczności, co w formie aneksu będzie wprowadzone do Umowy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eżeli Umowa zostanie rozwiązana z powodu Siły Wyższej Strony spotkają się niezwłocznie celem uzgodnienia rzeczowo-finansowego rozliczenia Umowy.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DSTĄPIENIE OD UMOWY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5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276"/>
        <w:ind w:left="28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mawiający ma prawo odstąpić od umowy w terminie 30 dni od momentu powzięcia informacji o zdarzeniu, w przypadku: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włoki przez Wykonawcę w realizacji robót przez okres dłuższy niż 10 dni roboczych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iepodjęcia przez Wykonawcę obowiązków wynikających z niniejszej umowy w terminie 7 dni kalendarzowych od daty wezwania Wykonawcy do rozpoczęcia realizacji umowy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alizowania robót niezgodnie z warunkami technicznymi i sztuką budowlaną oraz nie dokonania ich naprawy w ciągu 7 dni kalendarzowych od daty doręczenia wezwania Zamawiającego do prawidłowego realizowania przedmiotu umowy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alizowania przedmiotu umowy niezgodnie z dokumentacją, o której mowa </w:t>
        <w:br/>
        <w:t xml:space="preserve">w umowie lub otrzymanym projektem bez akceptacji właściwych organów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ieposiadania przez Wykonawcę polisy OC w zakresie prowadzonej działalności gospodarczej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wierdzenia w toku odbioru  robót lub w okresie gwarancji i rękojmi istotnych wad wykonanych robót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ruszenia przez Wykonawcę postanowień niniejszej umowy lub nie wykonywania robót zgodnie z umową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przestania realizacji przedmiotu umowy przez Wykonawcę przez okres przekraczający 7 dni od daty pisemnego wezwania do kontynuowania realizacji przedmiotu umowy,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ywania przedmiotu umowy przez podwykonawcę, którego umowa nie została przedstawiona Zamawiającemu;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miany podwykonawcy bez pisemnej zgody Zamawiającego; 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onieczności wielokrotnego dokonywania bezpośredniej zapłaty podwykonawcy lub dalszemu podwykonawcy, lub konieczność dokonania bezpośrednich zapłat </w:t>
        <w:br/>
        <w:t>na sumę większą niż 5% wartości umowy w sprawie zamówienia publicznego</w:t>
      </w:r>
    </w:p>
    <w:p>
      <w:pPr>
        <w:pStyle w:val="Normal"/>
        <w:numPr>
          <w:ilvl w:val="0"/>
          <w:numId w:val="26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włoki przekraczającej 14 dni w przedłożeniu przez Wykonawcę dokumentów, o których mowa w § 3  ust. 24 (potwierdzających zatrudnienie pracowników na podstawie umowy o pracę). 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wskazanych w ust. 1, Wykonawca zobowiązany jest do zapłaty kary umownej w wysokości 5 % wynagrodzenia brutto, o którym mowa w § 8 ust. 1  umowy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w trakcie realizacji przedmiotu umowy Wykonawca jest zobowiązany: </w:t>
      </w:r>
    </w:p>
    <w:p>
      <w:pPr>
        <w:pStyle w:val="Normal"/>
        <w:numPr>
          <w:ilvl w:val="0"/>
          <w:numId w:val="29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strzymać prace, poza określonymi przez Zamawiającego jako konieczne dla zabezpieczenia już zrealizowanych prac; </w:t>
      </w:r>
    </w:p>
    <w:p>
      <w:pPr>
        <w:pStyle w:val="Normal"/>
        <w:numPr>
          <w:ilvl w:val="0"/>
          <w:numId w:val="29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sunąć sprzęt budowlano-montażowy i wycofać swój personel z terenu prac oraz uporządkować wskazany wyżej teren,  jeżeli żąda tego Zamawiający; </w:t>
      </w:r>
    </w:p>
    <w:p>
      <w:pPr>
        <w:pStyle w:val="Normal"/>
        <w:numPr>
          <w:ilvl w:val="0"/>
          <w:numId w:val="29"/>
        </w:numPr>
        <w:spacing w:lineRule="auto" w:line="276"/>
        <w:ind w:left="720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ostarczyć Zamawiającemu pełną dokumentację techniczną, wszystkie rysunki, specyfikacje i inne dokumenty związane z realizacją umowy, aktualne na dzień odstąpienia od umowy; </w:t>
      </w:r>
    </w:p>
    <w:p>
      <w:pPr>
        <w:pStyle w:val="Normal"/>
        <w:numPr>
          <w:ilvl w:val="0"/>
          <w:numId w:val="29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ie później niż na 4 dni od dnia odstąpienia od umowy, sporządzić z udziałem Zamawiającego protokół inwentaryzacji prac oraz protokół inwentaryzacji prac w toku na dzień odstąpienia; </w:t>
      </w:r>
    </w:p>
    <w:p>
      <w:pPr>
        <w:pStyle w:val="Normal"/>
        <w:numPr>
          <w:ilvl w:val="0"/>
          <w:numId w:val="29"/>
        </w:numPr>
        <w:spacing w:lineRule="auto" w:line="276"/>
        <w:ind w:left="72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bezpieczyć przerwane roboty w zakresie wzajemnie uzgodnionym na koszt Strony, która spowodowała odstąpienie od umowy.</w:t>
      </w:r>
    </w:p>
    <w:p>
      <w:pPr>
        <w:pStyle w:val="Normal"/>
        <w:numPr>
          <w:ilvl w:val="0"/>
          <w:numId w:val="13"/>
        </w:numPr>
        <w:spacing w:lineRule="auto" w:line="276" w:before="160" w:after="0"/>
        <w:ind w:left="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przypadku częściowego odstąpienia od umowy przez Zamawiającego, Wykonawca może żądać wyłącznie wynagrodzenia należnego z tytułu wykonania części umowy w zakresie, w którym Zamawiający nie dokonał odstąpienia, potwierdzonego protokołem stwierdzającym stan zaawansowania prac z tym, że praca za etap, za który Wykonawca uprawniony jest do otrzymania wynagrodzenia musi być ukończona w chwili zgłoszenia takiego żądania. </w:t>
      </w:r>
    </w:p>
    <w:p>
      <w:pPr>
        <w:pStyle w:val="Normal"/>
        <w:numPr>
          <w:ilvl w:val="0"/>
          <w:numId w:val="13"/>
        </w:numPr>
        <w:spacing w:lineRule="auto" w:line="276" w:before="160" w:after="0"/>
        <w:ind w:left="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mawiający może odstąpić od umowy: </w:t>
      </w:r>
    </w:p>
    <w:p>
      <w:pPr>
        <w:pStyle w:val="Normal"/>
        <w:numPr>
          <w:ilvl w:val="1"/>
          <w:numId w:val="13"/>
        </w:numPr>
        <w:spacing w:lineRule="auto" w:line="276" w:before="160" w:after="0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terminie 30 dni od dnia powzięcia wiadomości o zaistnieniu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1"/>
          <w:numId w:val="13"/>
        </w:numPr>
        <w:spacing w:lineRule="auto" w:line="276" w:before="16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każdym momencie bez zachowania okresu wypowiedzenia, jeżeli zachodzi co najmniej jedna z następujących okoliczności: </w:t>
      </w:r>
    </w:p>
    <w:p>
      <w:pPr>
        <w:pStyle w:val="Normal"/>
        <w:numPr>
          <w:ilvl w:val="2"/>
          <w:numId w:val="13"/>
        </w:numPr>
        <w:spacing w:lineRule="auto" w:line="276" w:before="160" w:after="0"/>
        <w:ind w:left="993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konano zmiany umowy z naruszeniem art. 454 i art. 455 Pzp,</w:t>
      </w:r>
    </w:p>
    <w:p>
      <w:pPr>
        <w:pStyle w:val="Normal"/>
        <w:numPr>
          <w:ilvl w:val="2"/>
          <w:numId w:val="13"/>
        </w:numPr>
        <w:spacing w:lineRule="auto" w:line="276" w:before="160" w:after="0"/>
        <w:ind w:left="993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wca w chwili zawarcia umowy bądź w trakcie jej obowiązywania podlegał wykluczeniu na podstawie ustawy Prawo Zamówień Publicznych,  </w:t>
      </w:r>
      <w:r>
        <w:rPr>
          <w:rFonts w:cs="Times New Roman" w:ascii="Times New Roman" w:hAnsi="Times New Roman"/>
          <w:bCs/>
          <w:sz w:val="26"/>
          <w:szCs w:val="26"/>
        </w:rPr>
        <w:t xml:space="preserve">art. 7 ust. 1 ustawy z dnia 13 kwietnia 2022 r. o szczególnych rozwiązaniach w zakresie przeciwdziałania wspieraniu agresji na Ukrainę oraz służących ochronie bezpieczeństwa narodowego (Dz. U. z 2025 r. poz. 514), </w:t>
      </w:r>
    </w:p>
    <w:p>
      <w:pPr>
        <w:pStyle w:val="Normal"/>
        <w:numPr>
          <w:ilvl w:val="2"/>
          <w:numId w:val="13"/>
        </w:numPr>
        <w:spacing w:lineRule="auto" w:line="276" w:before="160" w:after="0"/>
        <w:ind w:left="993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rybunał Sprawiedliwości Unii Europejskiej stwierdził, w ramach procedury przewidzianej w art. 258 Traktatu o funkcjonowaniu Unii Europejskiej, że 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numPr>
          <w:ilvl w:val="0"/>
          <w:numId w:val="13"/>
        </w:numPr>
        <w:spacing w:lineRule="auto" w:line="276" w:before="160" w:after="0"/>
        <w:ind w:left="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koliczności związane z wystąpieniem stanu zagrożenia epidemicznego lub stanu epidemii, nie mogą stanowić samodzielnej podstawy do wykonania umownego prawa odstąpienia od umowy.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 16 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ykonawca nie ma prawa przenoszenia w całości lub części na osoby trzecie praw lub obowiązków wynikających z niniejszej umowy. 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trony postanawiają, iż w przypadku zaistnienia sporu na podstawie niniejszej umowy podejmą próby zmierzające do ugodowego jego zakończenia (co nie stanowi zapisu na sąd polubowny w rozumieniu przepisów Kodeksu postępowania cywilnego)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sprawach nieuregulowanych niniejszą umową stosuje się przepisy Kodeksu cywilnego, ustawy  Prawo budowlane, ustawy Prawo zamówień publicznych, pozostałych przepisów prawa polskiego, zapisów Specyfikacji Warunków Zamówienia i jej załączników. 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rony postanawiają, iż właściwym do rozstrzygania sporów wynikłych na podstawie niniejszej umowy jest sąd powszechny właściwy miejscowo dla siedziby Zamawiającego.</w:t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1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mowę sporządzono w trzech jednobrzmiących egzemplarzach, dwa dla Zamawiającego, jeden dla Wykonawcy. / Umowę podpisano elektronicznie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360"/>
        <w:ind w:left="708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AMAWIAJACY </w:t>
        <w:tab/>
        <w:tab/>
        <w:t xml:space="preserve">  </w:t>
        <w:tab/>
        <w:tab/>
        <w:tab/>
        <w:tab/>
        <w:t xml:space="preserve">WYKONAWCA </w:t>
      </w:r>
    </w:p>
    <w:p>
      <w:pPr>
        <w:pStyle w:val="Normal"/>
        <w:spacing w:lineRule="auto" w:line="276" w:before="0" w:after="360"/>
        <w:ind w:left="708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</w:t>
      </w:r>
      <w:r>
        <w:rPr>
          <w:rFonts w:cs="Times New Roman" w:ascii="Times New Roman" w:hAnsi="Times New Roman"/>
          <w:sz w:val="26"/>
          <w:szCs w:val="26"/>
        </w:rPr>
        <w:t>..………..</w:t>
        <w:tab/>
        <w:tab/>
        <w:tab/>
        <w:tab/>
        <w:tab/>
        <w:tab/>
        <w:t>…….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(pieczęć, podpis) </w:t>
        <w:tab/>
        <w:tab/>
        <w:tab/>
        <w:tab/>
        <w:tab/>
        <w:tab/>
        <w:t xml:space="preserve">  (pieczęć, podpis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>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--------</w:t>
    </w:r>
  </w:p>
  <w:p>
    <w:pPr>
      <w:pStyle w:val="Footer"/>
      <w:jc w:val="right"/>
      <w:rPr/>
    </w:pPr>
    <w:r>
      <w:rPr>
        <w:rFonts w:eastAsia="Arial" w:cs="Arial"/>
        <w:i/>
        <w:sz w:val="22"/>
        <w:szCs w:val="22"/>
      </w:rPr>
      <w:t xml:space="preserve">       </w:t>
    </w:r>
    <w:r>
      <w:rPr>
        <w:i/>
        <w:sz w:val="22"/>
        <w:szCs w:val="22"/>
        <w:lang w:val="pl-PL"/>
      </w:rPr>
      <w:t>Towarzystwo Budownictwa Społecznego „Złotnicki” Sp. z o.o.</w:t>
    </w:r>
    <w:r>
      <w:rPr>
        <w:i/>
        <w:sz w:val="22"/>
        <w:szCs w:val="22"/>
      </w:rPr>
      <w:t xml:space="preserve">    </w:t>
    </w:r>
    <w:r>
      <w:rPr>
        <w:i/>
        <w:sz w:val="22"/>
        <w:szCs w:val="22"/>
        <w:lang w:val="pl-PL"/>
      </w:rPr>
      <w:t xml:space="preserve">  </w:t>
    </w:r>
    <w:r>
      <w:rPr>
        <w:i/>
        <w:sz w:val="22"/>
        <w:szCs w:val="22"/>
      </w:rPr>
      <w:t xml:space="preserve">                              </w:t>
    </w:r>
    <w:r>
      <w:rPr>
        <w:i/>
        <w:sz w:val="22"/>
        <w:szCs w:val="22"/>
        <w:lang w:val="pl-PL"/>
      </w:rPr>
      <w:t xml:space="preserve">Str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>/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drawing>
        <wp:inline distT="0" distB="0" distL="0" distR="0">
          <wp:extent cx="601091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1091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Umowa – wzór</w:t>
    </w:r>
    <w:r>
      <w:rPr>
        <w:i/>
        <w:sz w:val="22"/>
        <w:szCs w:val="22"/>
        <w:lang w:val="pl-PL"/>
      </w:rPr>
      <w:tab/>
      <w:tab/>
    </w:r>
    <w:r>
      <w:rPr>
        <w:rFonts w:cs="Arial"/>
        <w:i/>
        <w:szCs w:val="20"/>
      </w:rPr>
      <w:t xml:space="preserve">Nr sprawy </w:t>
    </w:r>
    <w:r>
      <w:rPr>
        <w:rFonts w:cs="Arial"/>
        <w:i/>
        <w:szCs w:val="20"/>
        <w:lang w:val="pl-PL"/>
      </w:rPr>
      <w:t>DT/230/8/398/2026</w:t>
    </w:r>
  </w:p>
  <w:p>
    <w:pPr>
      <w:pStyle w:val="Header"/>
      <w:rPr/>
    </w:pPr>
    <w:r>
      <w:rPr>
        <w:i/>
        <w:sz w:val="22"/>
        <w:szCs w:val="22"/>
      </w:rPr>
      <w:t>--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6"/>
        <w:i w:val="false"/>
        <w:b w:val="false"/>
        <w:szCs w:val="26"/>
        <w:bCs/>
        <w:rFonts w:ascii="Times New Roman" w:hAnsi="Times New Roman" w:cs="Times New Roman"/>
        <w:color w:val="000000"/>
        <w:lang w:eastAsia="zh-C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b w:val="false"/>
        <w:kern w:val="2"/>
        <w:szCs w:val="26"/>
        <w:rFonts w:ascii="Times New Roman" w:hAnsi="Times New Roman" w:eastAsia="Andale Sans UI;Arial Unicode MS" w:cs="Times New Roman"/>
        <w:lang w:eastAsia="en-US" w:bidi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2"/>
        <w:bCs/>
        <w:rFonts w:eastAsia="Andale Sans UI;Arial Unicode MS" w:cs="Times New Roman"/>
        <w:lang w:bidi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3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29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889" w:hanging="360"/>
      </w:pPr>
      <w:rPr>
        <w:sz w:val="22"/>
        <w:szCs w:val="22"/>
        <w:rFonts w:ascii="Times New Roman" w:hAnsi="Times New Roman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1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i w:val="false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i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>
        <w:i w:val="false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i w:val="false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21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i w:val="false"/>
        <w:b w:val="false"/>
        <w:szCs w:val="26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3" w:hanging="72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sz w:val="26"/>
        <w:szCs w:val="26"/>
        <w:rFonts w:ascii="Times New Roman" w:hAnsi="Times New Roman" w:cs="Times New Roman"/>
        <w:lang w:eastAsia="zh-C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bCs/>
        <w:rFonts w:ascii="Times New Roman" w:hAnsi="Times New Roman" w:eastAsia="Calibri" w:cs="Times New Roman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6"/>
        <w:b w:val="false"/>
        <w:szCs w:val="26"/>
        <w:bCs/>
        <w:rFonts w:ascii="Times New Roman" w:hAnsi="Times New Roman" w:eastAsia="Calibri" w:cs="Times New Roman"/>
        <w:lang w:eastAsia="zh-C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  <w:rFonts w:ascii="Times New Roman" w:hAnsi="Times New Roman" w:eastAsia="Calibri" w:cs="Times New Roman"/>
        <w:color w:val="00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  <w:lang w:eastAsia="zh-C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6"/>
        <w:i w:val="false"/>
        <w:b w:val="false"/>
        <w:szCs w:val="26"/>
        <w:rFonts w:ascii="Times New Roman" w:hAnsi="Times New Roman" w:cs="Times New Roman"/>
        <w:lang w:eastAsia="zh-C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  <w:iCs/>
        <w:bCs/>
        <w:rFonts w:ascii="Times New Roman" w:hAnsi="Times New Roman" w:eastAsia="Calibri" w:cs="Times New Roman"/>
        <w:color w:val="000000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3" w:hanging="72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lang w:eastAsia="zh-C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rFonts w:ascii="Times New Roman" w:hAnsi="Times New Roman" w:cs="Times New Roman"/>
        <w:lang w:eastAsia="zh-C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b w:val="false"/>
        <w:szCs w:val="26"/>
        <w:bCs/>
        <w:rFonts w:ascii="Times New Roman" w:hAnsi="Times New Roman" w:eastAsia="Calibri" w:cs="Times New Roman"/>
        <w:color w:val="000000"/>
        <w:lang w:eastAsia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3" w:hanging="72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 w:val="false"/>
        <w:szCs w:val="26"/>
        <w:rFonts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  <w:lang w:eastAsia="zh-C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i w:val="false"/>
        <w:b w:val="false"/>
        <w:szCs w:val="26"/>
        <w:bCs/>
        <w:rFonts w:ascii="Times New Roman" w:hAnsi="Times New Roman" w:eastAsia="Calibri" w:cs="Times New Roman"/>
        <w:color w:val="000000"/>
        <w:lang w:eastAsia="en-US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6"/>
        <w:szCs w:val="26"/>
        <w:rFonts w:ascii="Times New Roman" w:hAnsi="Times New Roman" w:cs="Times New Roman"/>
        <w:lang w:eastAsia="zh-C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bCs/>
        <w:rFonts w:ascii="Times New Roman" w:hAnsi="Times New Roman" w:eastAsia="Calibri" w:cs="Times New Roman"/>
        <w:color w:val="000000"/>
        <w:lang w:eastAsia="en-U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i w:val="false"/>
        <w:b w:val="false"/>
        <w:szCs w:val="26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12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21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kern w:val="2"/>
        <w:szCs w:val="26"/>
        <w:rFonts w:ascii="Times New Roman" w:hAnsi="Times New Roman" w:eastAsia="Andale Sans UI;Arial Unicode MS" w:cs="Times New Roman"/>
        <w:lang w:eastAsia="en-US" w:bidi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bCs/>
        <w:rFonts w:ascii="Times New Roman" w:hAnsi="Times New Roman" w:cs="Times New Roman"/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bCs/>
        <w:rFonts w:ascii="Times New Roman" w:hAnsi="Times New Roman" w:eastAsia="Calibri" w:cs="Times New Roman"/>
        <w:color w:val="000000"/>
        <w:lang w:eastAsia="en-US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lang w:eastAsia="zh-C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  <w:rFonts w:ascii="Times New Roman" w:hAnsi="Times New Roman" w:cs="Times New Roman"/>
        <w:lang w:eastAsia="zh-C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bCs/>
        <w:rFonts w:ascii="Times New Roman" w:hAnsi="Times New Roman" w:cs="Times New Roman"/>
        <w:lang w:eastAsia="zh-C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color w:val="000000"/>
      <w:sz w:val="26"/>
      <w:szCs w:val="26"/>
      <w:lang w:eastAsia="zh-CN"/>
    </w:rPr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b w:val="false"/>
      <w:strike w:val="false"/>
      <w:dstrike w:val="false"/>
      <w:kern w:val="2"/>
      <w:sz w:val="26"/>
      <w:szCs w:val="26"/>
      <w:lang w:eastAsia="en-US" w:bidi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Andale Sans UI;Arial Unicode MS" w:cs="Times New Roman"/>
      <w:b w:val="false"/>
      <w:bCs/>
      <w:kern w:val="2"/>
      <w:lang w:bidi="en-US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Calibri"/>
      <w:sz w:val="22"/>
      <w:szCs w:val="22"/>
    </w:rPr>
  </w:style>
  <w:style w:type="character" w:styleId="WW8Num7z0">
    <w:name w:val="WW8Num7z0"/>
    <w:qFormat/>
    <w:rPr>
      <w:rFonts w:cs="Times New Roman"/>
      <w:b w:val="false"/>
      <w:bCs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6"/>
      <w:szCs w:val="26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sz w:val="26"/>
      <w:szCs w:val="26"/>
      <w:lang w:eastAsia="zh-CN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/>
      <w:sz w:val="26"/>
      <w:szCs w:val="26"/>
      <w:lang w:eastAsia="zh-C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  <w:sz w:val="26"/>
      <w:szCs w:val="26"/>
      <w:lang w:eastAsia="en-US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i w:val="false"/>
      <w:sz w:val="26"/>
      <w:szCs w:val="26"/>
      <w:lang w:eastAsia="en-US"/>
    </w:rPr>
  </w:style>
  <w:style w:type="character" w:styleId="WW8Num15z2">
    <w:name w:val="WW8Num15z2"/>
    <w:qFormat/>
    <w:rPr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  <w:lang w:eastAsia="zh-CN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  <w:lang w:eastAsia="zh-CN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bCs/>
      <w:iCs/>
      <w:color w:val="000000"/>
      <w:sz w:val="26"/>
      <w:szCs w:val="26"/>
      <w:lang w:eastAsia="en-U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  <w:lang w:eastAsia="zh-C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6"/>
      <w:szCs w:val="26"/>
      <w:lang w:eastAsia="zh-CN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/>
      <w:strike w:val="false"/>
      <w:dstrike w:val="false"/>
      <w:color w:val="000000"/>
      <w:sz w:val="26"/>
      <w:szCs w:val="26"/>
      <w:lang w:eastAsia="en-US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6"/>
      <w:szCs w:val="26"/>
    </w:rPr>
  </w:style>
  <w:style w:type="character" w:styleId="WW8Num24z0">
    <w:name w:val="WW8Num24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6"/>
      <w:szCs w:val="26"/>
      <w:lang w:eastAsia="zh-CN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/>
      <w:i w:val="false"/>
      <w:color w:val="000000"/>
      <w:sz w:val="26"/>
      <w:szCs w:val="26"/>
      <w:lang w:eastAsia="en-U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  <w:lang w:eastAsia="zh-C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  <w:bCs/>
      <w:color w:val="000000"/>
      <w:sz w:val="26"/>
      <w:szCs w:val="26"/>
      <w:lang w:eastAsia="en-US"/>
    </w:rPr>
  </w:style>
  <w:style w:type="character" w:styleId="WW8Num32z0">
    <w:name w:val="WW8Num32z0"/>
    <w:qFormat/>
    <w:rPr>
      <w:rFonts w:cs="Times New Roman"/>
      <w:b w:val="false"/>
      <w:i w:val="false"/>
      <w:color w:val="000000"/>
      <w:sz w:val="26"/>
      <w:szCs w:val="26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Andale Sans UI;Arial Unicode MS" w:cs="Times New Roman"/>
      <w:kern w:val="2"/>
      <w:sz w:val="26"/>
      <w:szCs w:val="26"/>
      <w:lang w:eastAsia="en-US" w:bidi="en-US"/>
    </w:rPr>
  </w:style>
  <w:style w:type="character" w:styleId="WW8Num34z0">
    <w:name w:val="WW8Num34z0"/>
    <w:qFormat/>
    <w:rPr>
      <w:rFonts w:ascii="Times New Roman" w:hAnsi="Times New Roman" w:cs="Times New Roman"/>
      <w:bCs/>
      <w:sz w:val="26"/>
      <w:szCs w:val="26"/>
      <w:lang w:eastAsia="zh-CN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bCs/>
      <w:color w:val="000000"/>
      <w:sz w:val="26"/>
      <w:szCs w:val="26"/>
      <w:lang w:eastAsia="en-US"/>
    </w:rPr>
  </w:style>
  <w:style w:type="character" w:styleId="WW8Num36z0">
    <w:name w:val="WW8Num36z0"/>
    <w:qFormat/>
    <w:rPr>
      <w:rFonts w:ascii="Times New Roman" w:hAnsi="Times New Roman" w:cs="Times New Roman"/>
      <w:sz w:val="26"/>
      <w:szCs w:val="26"/>
      <w:lang w:eastAsia="zh-CN"/>
    </w:rPr>
  </w:style>
  <w:style w:type="character" w:styleId="WW8Num37z0">
    <w:name w:val="WW8Num37z0"/>
    <w:qFormat/>
    <w:rPr>
      <w:rFonts w:ascii="Times New Roman" w:hAnsi="Times New Roman" w:eastAsia="Calibri" w:cs="Times New Roman"/>
      <w:sz w:val="26"/>
      <w:szCs w:val="26"/>
      <w:lang w:eastAsia="zh-CN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6"/>
      <w:szCs w:val="26"/>
      <w:lang w:eastAsia="zh-CN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/>
      <w:sz w:val="26"/>
      <w:szCs w:val="26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2z1">
    <w:name w:val="WW8Num22z1"/>
    <w:qFormat/>
    <w:rPr>
      <w:rFonts w:ascii="Times New Roman" w:hAnsi="Times New Roman" w:eastAsia="Calibri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bCs/>
      <w:i w:val="false"/>
      <w:color w:val="000000"/>
      <w:sz w:val="26"/>
      <w:szCs w:val="26"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sz w:val="26"/>
      <w:szCs w:val="2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cs="Times New Roman"/>
      <w:sz w:val="26"/>
      <w:szCs w:val="26"/>
    </w:rPr>
  </w:style>
  <w:style w:type="character" w:styleId="WW8Num20z2">
    <w:name w:val="WW8Num20z2"/>
    <w:qFormat/>
    <w:rPr>
      <w:rFonts w:ascii="Times New Roman" w:hAnsi="Times New Roman" w:cs="Times New Roman"/>
      <w:bCs/>
      <w:sz w:val="26"/>
      <w:szCs w:val="26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6z3">
    <w:name w:val="WW8Num26z3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6"/>
      <w:szCs w:val="26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i w:val="false"/>
    </w:rPr>
  </w:style>
  <w:style w:type="character" w:styleId="WW8Num31z3">
    <w:name w:val="WW8Num31z3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i w:val="false"/>
    </w:rPr>
  </w:style>
  <w:style w:type="character" w:styleId="WW8Num33z3">
    <w:name w:val="WW8Num33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i w:val="false"/>
      <w:color w:val="000000"/>
      <w:sz w:val="26"/>
      <w:szCs w:val="26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  <w:color w:val="000000"/>
      <w:sz w:val="26"/>
      <w:szCs w:val="26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5z2">
    <w:name w:val="WW8Num45z2"/>
    <w:qFormat/>
    <w:rPr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Andale Sans UI;Arial Unicode MS" w:cs="Times New Roman"/>
      <w:kern w:val="2"/>
      <w:sz w:val="26"/>
      <w:szCs w:val="26"/>
      <w:lang w:bidi="en-U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sz w:val="26"/>
      <w:szCs w:val="2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Times New Roman" w:hAnsi="Times New Roman" w:eastAsia="Calibri" w:cs="Times New Roman"/>
      <w:i w:val="false"/>
      <w:sz w:val="26"/>
      <w:szCs w:val="26"/>
    </w:rPr>
  </w:style>
  <w:style w:type="character" w:styleId="WW8Num51z0">
    <w:name w:val="WW8Num51z0"/>
    <w:qFormat/>
    <w:rPr>
      <w:rFonts w:ascii="Times New Roman" w:hAnsi="Times New Roman" w:eastAsia="Calibri" w:cs="Times New Roman"/>
      <w:color w:val="000000"/>
      <w:sz w:val="26"/>
      <w:szCs w:val="2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i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Times New Roman" w:hAnsi="Times New Roman" w:cs="Times New Roman"/>
      <w:sz w:val="26"/>
      <w:szCs w:val="26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imes New Roman" w:cs="Arial"/>
      <w:szCs w:val="24"/>
    </w:rPr>
  </w:style>
  <w:style w:type="character" w:styleId="StopkaZnak">
    <w:name w:val="Stopka Znak"/>
    <w:qFormat/>
    <w:rPr>
      <w:rFonts w:eastAsia="Times New Roman" w:cs="Arial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Arial"/>
    </w:rPr>
  </w:style>
  <w:style w:type="character" w:styleId="TematkomentarzaZnak">
    <w:name w:val="Temat komentarza Znak"/>
    <w:qFormat/>
    <w:rPr>
      <w:rFonts w:eastAsia="Times New Roman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Calibri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miniarek@tbs-zlotnic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21:00Z</dcterms:created>
  <dc:creator>Janusz</dc:creator>
  <dc:description/>
  <cp:keywords/>
  <dc:language>en-US</dc:language>
  <cp:lastModifiedBy>Kacper</cp:lastModifiedBy>
  <cp:lastPrinted>2025-08-13T14:18:00Z</cp:lastPrinted>
  <dcterms:modified xsi:type="dcterms:W3CDTF">2026-01-30T14:25:00Z</dcterms:modified>
  <cp:revision>18</cp:revision>
  <dc:subject/>
  <dc:title/>
</cp:coreProperties>
</file>